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 ВІННИЦЬКА ОБЛАСНА ДЕРЖАВНА АДМІНІСТРАЦІЯ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i w:val="false"/>
          <w:iCs w:val="false"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ід 30 травня 2016 року</w:t>
        <w:tab/>
        <w:t xml:space="preserve">                                              № 3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план роботи облдерж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 xml:space="preserve">адміністрації на 2016-2017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 xml:space="preserve">з виконання завдань Державної стратегії регіонального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України на період до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но до Законів України «Про засади державної регіональної політики», «Про стимулювання розвитку регіонів», «Про місцеві державні адміністрації», постанов Кабінету Міністрів України від 06 серпня 2014 року № 385 «Про затвердження Державної стратегії регіонального розвитку на період до 2020 року», від 07 жовтня 2015 року № 821 «Деякі питання реалізації у 2015-2017 роках Державної стратегії регіонального розвитку на період до 2020 року», від 11 листопада 2015 року № 931 «Про затвердження Порядку розроблення Державної стратегії регіонального розвитку України і плану заходів з її реалізації, а також проведення моніторингу та оцінки результативності реалізації зазначених Стратегії і плану заходів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ити План роботи облдержадміністрації на 2016-2017 роки з виконання завдань Державної стратегії регіонального розвитку України на період до 2020 року (далі – План роботи)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Визначити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партамент міжнародного співробітництва та регіонального розвитку облдержадміністрації відповідальним за координацію виконання Плану робо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Структурним підрозділам облдержадміністрації, територіальним органам центральних органів виконавчої влади, відповідальним за виконання Плану роботи, забезпечити підготовку та подання Департаменту міжнародного співробітництва та регіонального розвитку облдерж-адміністрації зві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1.</w:t>
        <w:tab/>
        <w:t>Про виконання завдань Державної Стратегії регіонального розвитку України (далі – Звіт про виконання) за формою згідно з додатком 1 разом з аналітичною запискою про основні результати, досягнуті у звітному періоді, з поясненням позитивних та негативних факторів, що вплинули на виконання завдань з Плану роботи за перше півріччя – до 15 серпня, за рік – до 15 лютого наступного за звітним ро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</w:t>
        <w:tab/>
        <w:t>З оцінки результативності реалізації Державної стратегії регіонального розвитку України (далі – Звіт з оцінки результативності) за формою згідно з додатком 2, який проводиться шляхом порівняння фактичних результатів з індикаторами досягнення цілей та пріоритетів, визначених у Плані роботи, щорічно до 15 лю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Департаменту міжнародного співробітництва та регіонального розвитку облдержадміністрації (Мережко В.М.) забезпечи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1.</w:t>
        <w:tab/>
        <w:t>Подання на затвердження голові облдержадміністрації зві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виконання за формою згідно з додатком 1 разом з аналітичною запискою про основні результати, досягнуті у звітному періоді: за перше півріччя – до 28 серпня, за рік – до 26 лютого наступного за звітним ро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 оцінки результативності за відповідний рік, за формою згідно з додатком 2, за рік – до 26 лютого наступного за звітним ро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2.</w:t>
        <w:tab/>
        <w:t>Подання Мінрегіону України та подальше розміщення на офіційному веб-сайті облдержадміністрації затверджених зві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виконання, за підписом голови облдержадміністрації, скріпленим печаткою, та аналітичної записки про основні результати, досягнуті у звітному періоді: за перше півріччя – до 30 серпня та за рік – до 28 лютого наступного за звітним ро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 оцінки результативності за підписом голови облдержадміністрації, скріпленим печаткою, за рік – до 28 лютого наступного за звітним ро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Контроль за виконанням цього розпорядження покласти на першого заступника голови облдержадміністрації А.П. Г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widowControl w:val="false"/>
        <w:spacing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Style18"/>
        <w:spacing w:before="0" w:after="0"/>
        <w:ind w:left="11057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30 травня 2016 року № 396 </w:t>
      </w:r>
    </w:p>
    <w:p>
      <w:pPr>
        <w:pStyle w:val="Style18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  <w:br/>
        <w:t>про виконання завдань Державної стратегії регіонального розвитку</w:t>
        <w:br/>
        <w:t>України у Вінницькій області за перше півріччя 20__ року (за 20__ рік)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альним за які визначено _____________________________</w:t>
      </w:r>
    </w:p>
    <w:p>
      <w:pPr>
        <w:pStyle w:val="Style18"/>
        <w:spacing w:lineRule="auto" w:line="228" w:before="0" w:after="120"/>
        <w:ind w:firstLine="7655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uk-UA"/>
        </w:rPr>
      </w:pPr>
      <w:r>
        <w:rPr>
          <w:rFonts w:cs="Times New Roman" w:ascii="Times New Roman" w:hAnsi="Times New Roman"/>
          <w:b w:val="false"/>
          <w:bCs/>
          <w:sz w:val="20"/>
          <w:lang w:val="uk-UA"/>
        </w:rPr>
        <w:t>(назва органу виконавчої влади)</w:t>
      </w:r>
    </w:p>
    <w:p>
      <w:pPr>
        <w:pStyle w:val="Style17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17"/>
        <w:spacing w:lineRule="auto" w:line="228" w:before="0" w:after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назва структурного підрозділу, відповідального за координацію виконання завдань Стратегії)</w:t>
      </w:r>
    </w:p>
    <w:p>
      <w:pPr>
        <w:pStyle w:val="Style18"/>
        <w:keepNext w:val="false"/>
        <w:keepLines w:val="false"/>
        <w:widowControl w:val="false"/>
        <w:spacing w:before="0" w:after="0"/>
        <w:jc w:val="left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0"/>
        <w:gridCol w:w="990"/>
        <w:gridCol w:w="1156"/>
        <w:gridCol w:w="1060"/>
        <w:gridCol w:w="914"/>
        <w:gridCol w:w="981"/>
        <w:gridCol w:w="802"/>
        <w:gridCol w:w="980"/>
        <w:gridCol w:w="802"/>
        <w:gridCol w:w="1369"/>
        <w:gridCol w:w="1093"/>
        <w:gridCol w:w="1092"/>
        <w:gridCol w:w="693"/>
        <w:gridCol w:w="1142"/>
        <w:gridCol w:w="1072"/>
      </w:tblGrid>
      <w:tr>
        <w:trPr>
          <w:trHeight w:val="278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ймену-вання завдання Стратегії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ймену-вання заходу (інстру-менту здійснення заходу)*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початку/ завершення здійснення заходу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ектне та фінансове забезпечення виконання завдання**</w:t>
            </w:r>
          </w:p>
        </w:tc>
        <w:tc>
          <w:tcPr>
            <w:tcW w:w="42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Індикатори результативності виконання завдання***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тан виконання завдання </w:t>
              <w:br/>
              <w:t>(з порів-няльною оцінкою фактично виконаного і заплано-ваного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облемні питання, їх вплив на виконання завдання </w:t>
              <w:br/>
              <w:t>(з пояснен-ням при-чини їх виникнення та зазна-ченням механізму вирішення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2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ва, дата та</w:t>
              <w:br/>
              <w:t xml:space="preserve">номер рішення про реалізацію програми (проекту) регіонального розвитку, що реалізується в рамках заходу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сяг фінансування, передбачений програмою (проектом) регіонального розвитку, що реалізується в рамках заходу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актично профінансований обсяг коштів за програмою (проектом) регіонального розвитку, що реалізується в рамках заходу </w:t>
            </w:r>
          </w:p>
        </w:tc>
        <w:tc>
          <w:tcPr>
            <w:tcW w:w="42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их, що діють з початку виконання завд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их, що затверд-жені  у звітному період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 початку реалізації програми (проект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звітний пері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 початку реалізації програми (проект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 звітний пері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йменування індикатора,</w:t>
            </w:r>
          </w:p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диниця вимір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гнозо-ване значення індика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ктичне значення індикато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хи- лення (+/-)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Style17"/>
        <w:widowControl w:val="false"/>
        <w:spacing w:before="0" w:after="0"/>
        <w:ind w:hanging="0"/>
        <w:jc w:val="both"/>
        <w:rPr>
          <w:rFonts w:ascii="Times New Roman" w:hAnsi="Times New Roman" w:cs="Times New Roman"/>
          <w:spacing w:val="-2"/>
          <w:sz w:val="18"/>
          <w:szCs w:val="22"/>
        </w:rPr>
      </w:pPr>
      <w:r>
        <w:rPr>
          <w:rFonts w:cs="Times New Roman" w:ascii="Times New Roman" w:hAnsi="Times New Roman"/>
          <w:spacing w:val="-2"/>
          <w:sz w:val="18"/>
          <w:szCs w:val="22"/>
        </w:rPr>
      </w:r>
    </w:p>
    <w:p>
      <w:pPr>
        <w:pStyle w:val="Style17"/>
        <w:spacing w:lineRule="exact" w:line="180" w:before="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* Найменування заходу,  передбаченого </w:t>
      </w:r>
      <w:r>
        <w:rPr>
          <w:rFonts w:cs="Times New Roman" w:ascii="Times New Roman" w:hAnsi="Times New Roman"/>
          <w:sz w:val="16"/>
          <w:szCs w:val="22"/>
        </w:rPr>
        <w:t>планом роботи Вінницької обласної державної адміністрації на 2016-2017 роки</w:t>
      </w:r>
      <w:r>
        <w:rPr>
          <w:rFonts w:cs="Times New Roman" w:ascii="Times New Roman" w:hAnsi="Times New Roman"/>
          <w:sz w:val="16"/>
        </w:rPr>
        <w:t xml:space="preserve"> з виконання завдань Державної стратегії регіонального розвитку України.</w:t>
      </w:r>
    </w:p>
    <w:p>
      <w:pPr>
        <w:pStyle w:val="Style17"/>
        <w:spacing w:lineRule="exact" w:line="180" w:before="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* Фінансове забезпечення може здійснюватися за рахунок коштів державного фонду регіонального розвитку, коштів галузевих (міжгалузевих) державних цільових програм та бюджетних програм центральних органів виконавчої влади, що спрямовуються на розвиток відповідної сфери у регіонах; субвенцій, інших трансфертів з державного бюджету місцевим бюджетам; коштів місцевих бюджетів; коштів технічної допомоги ЄС, інших міжнародних донорів, міжнародних фінансових організацій; коштів інвесторів та інших джерел, не заборонених законодавством.</w:t>
      </w:r>
    </w:p>
    <w:p>
      <w:pPr>
        <w:pStyle w:val="Style17"/>
        <w:spacing w:lineRule="exact" w:line="180" w:before="0" w:after="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** Визначаються органами виконавчої влади, відповідальними за виконання завдань Стратегії.</w:t>
      </w:r>
    </w:p>
    <w:p>
      <w:pPr>
        <w:pStyle w:val="Style17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</w:rPr>
        <w:t xml:space="preserve"> Керівник апарату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</w:rPr>
        <w:t>облдержадміністрації</w:t>
        <w:tab/>
        <w:tab/>
        <w:tab/>
        <w:tab/>
        <w:tab/>
        <w:tab/>
        <w:tab/>
        <w:tab/>
        <w:t>В. Б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widowControl w:val="false"/>
        <w:spacing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8"/>
        <w:spacing w:before="0" w:after="0"/>
        <w:ind w:left="11057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30 травня 2016 року № 396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  <w:br/>
        <w:t>з оцінки результативності реалізації Державної стратегії регіонального</w:t>
        <w:br/>
        <w:t xml:space="preserve"> розвитку України за 20__ рік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Style17"/>
        <w:spacing w:before="0" w:after="360"/>
        <w:ind w:firstLine="709"/>
        <w:rPr/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/>
        <w:t>(назва структурного підрозділу органу виконавчої влади, відповідального за координацію виконання завдань Стратегії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1768"/>
        <w:gridCol w:w="1768"/>
        <w:gridCol w:w="1767"/>
        <w:gridCol w:w="2183"/>
        <w:gridCol w:w="3140"/>
      </w:tblGrid>
      <w:tr>
        <w:trPr>
          <w:tblHeader w:val="true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йменування цілі Стратегі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йменування індикатора, одиниця вимір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азове значення індика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гнозне значення індикато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актичне значення індикато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ан виконання індикатора (з порівняльною оцінкою фактичного значення і прогнозного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блемні питання, їх вплив на досягнення прогнозного значення індикатора (з поясненням причини їх виникнення та зазначенням механізму вирішення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</w:rPr>
        <w:t xml:space="preserve"> Керівник апарату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</w:rPr>
        <w:t>облдержадміністрації</w:t>
        <w:tab/>
        <w:tab/>
        <w:tab/>
        <w:tab/>
        <w:tab/>
        <w:tab/>
        <w:tab/>
        <w:tab/>
        <w:t>В. БОЙ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21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</w:t>
      </w:r>
    </w:p>
    <w:p>
      <w:pPr>
        <w:pStyle w:val="21"/>
        <w:ind w:left="11340" w:hanging="0"/>
        <w:jc w:val="left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0 травня  2016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ку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396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sz w:val="20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</w:rPr>
        <w:t>ПЛАН РОБОТИ</w:t>
        <w:br/>
      </w:r>
      <w:r>
        <w:rPr>
          <w:rFonts w:cs="Times New Roman" w:ascii="Times New Roman" w:hAnsi="Times New Roman"/>
          <w:sz w:val="28"/>
          <w:lang w:val="uk-UA"/>
        </w:rPr>
        <w:t xml:space="preserve">облдержадміністрації на 2016-2017 роки з виконання завдань Державної стратегії регіонального розвитку України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період до 2020 року</w:t>
      </w:r>
    </w:p>
    <w:tbl>
      <w:tblPr>
        <w:tblW w:w="158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2"/>
        <w:gridCol w:w="1414"/>
        <w:gridCol w:w="2117"/>
        <w:gridCol w:w="2127"/>
        <w:gridCol w:w="1334"/>
        <w:gridCol w:w="1274"/>
        <w:gridCol w:w="1987"/>
        <w:gridCol w:w="850"/>
        <w:gridCol w:w="1144"/>
      </w:tblGrid>
      <w:tr>
        <w:trPr>
          <w:tblHeader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br/>
              <w:t>Наймену-вання завдання Стратегії</w:t>
            </w:r>
          </w:p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заходу з виконання завдання Стратегії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чатку/ завершення здійснення заходу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повідальний за викон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нструменти здійснення заход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жерела </w:t>
              <w:br/>
              <w:t>та обсяги фінансу-ванн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рто-ріальна спрямова-ність (регіон, частина регіону)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Індикатори результативності </w:t>
              <w:br/>
              <w:t>виконання завдання</w:t>
            </w:r>
          </w:p>
        </w:tc>
      </w:tr>
      <w:tr>
        <w:trPr>
          <w:tblHeader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індикатора,</w:t>
            </w:r>
          </w:p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диниця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азове зна-чення інди-кат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гно-зоване значення індика-тора</w:t>
            </w:r>
          </w:p>
        </w:tc>
      </w:tr>
      <w:tr>
        <w:trPr>
          <w:trHeight w:val="504" w:hRule="atLeast"/>
        </w:trPr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вищення ролі та функціональних можливостей міст у подальшому розвитку регіонів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озвиток інфраструктури мі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Поточний середній ремонт а/д державного значення а/д М-21 Житомир-Мог.Подільський (через Вінницю) (окремими ділянкам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вень 2016 року / Жовтень 2016 року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ба автомобільних доріг у Вінницькій області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ої цільової економічної програми розвитку автомобільних доріг загального користування на 2013-2018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 85000,0 тис.грн.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ги загального користування Вінницької област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ність доріг загального користувачко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 км Асфальтобетонне покритт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Поточний середній ремонт а/д державного значення а/д М-12 Стрий-Тернопіль-Кіровоград-Знам’янка (через Вінницю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вень 2017 року / Жовтень 2017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ба автомобільних доріг у Вінницькій області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ої цільової економічної програми розвитку автомобільних доріг загального користування на 2013-2018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 85975,0 тис.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ги загального користування Вінницької област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ність доріг загального користувачко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 км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фальтобетонне покриття</w:t>
            </w:r>
          </w:p>
        </w:tc>
      </w:tr>
      <w:tr>
        <w:trPr>
          <w:trHeight w:val="10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Експлуатаційне утримання та поточний дрібний ремонт а/д загального користуванн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ійно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ба автомобільних доріг у Вінницькій області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ої цільової економічної програми розвитку автомобільних доріг загального користування на 2013-2018 рок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рік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 123371,7 тис.грн.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рік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вний бюджет 250000,0 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ги загального користування Вінницької області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єно коштів на експлуатаційне утримання та поточний дрібний ремонт а/д загального користування, 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рік – 4128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371,7</w:t>
            </w:r>
          </w:p>
        </w:tc>
      </w:tr>
      <w:tr>
        <w:trPr>
          <w:trHeight w:val="1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рік -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00,0</w:t>
            </w:r>
          </w:p>
        </w:tc>
      </w:tr>
      <w:tr>
        <w:trPr>
          <w:trHeight w:val="602" w:hRule="atLeast"/>
        </w:trPr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ворення умов для поширення позитивних процесів розвитку міст на інші території, розвиток сільської місцевості</w:t>
            </w:r>
          </w:p>
        </w:tc>
      </w:tr>
      <w:tr>
        <w:trPr>
          <w:trHeight w:val="184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Розвиток сільської місцевості 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Створення сприятливих умов для функціонування рибогосподарського комплексу, стабілізація та нарощування обсягів виробництва рибної продукції, відтворення та охорона водних ресурсі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/2017 р.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агропромислового розвитку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а розвитку рибного господарства у Вінницькій області на 2013-2017 рок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та районні бюджети, бюджети міських, селищних та сільських рад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-210,9 млн.грн., в т.ч. кошти обласного бюджету -18,6 млн. 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вирощування прогнозованих обсягів товарної риби, тис.тонн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</w:tr>
      <w:tr>
        <w:trPr>
          <w:trHeight w:val="10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ня зариблення водних об’єктів, тис.екземпляр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51,8</w:t>
            </w:r>
          </w:p>
        </w:tc>
      </w:tr>
      <w:tr>
        <w:trPr>
          <w:trHeight w:val="154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.  Підготовка та проведення щорічних обласних екологічних конкурсів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/2018 р.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партамент екології та природних ресурсів облдержадміністрації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ейнове управління водними ресурсами річки Південний Б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програма охорони навколишнього природного середовища та раціонального використання природних ресурсів на 2013-2018 роки, затверджена рішенням 13 сесії обласної Ради  6 скликання від18.12.12 р. № 418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гилів-Подільський, Муровано-Куриловецький райо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, задіяних  в акції, (осі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>
          <w:trHeight w:val="122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тяжність очищених від сміття берегів, к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1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3.. Виготовлення та розміщення екологічної реклам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/2018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екології та природних ресурсів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програма охорони навколишнього природного середовища та раціонального використання природних ресурсів на 2013-2018 роки, затверджена рішенням 13 сесії обласної Ради  6 скликання від18.12.12 р. № 4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в т.ч. обласний фонд охорони навколишнього природного  середовища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 000 грн.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озміщених білбордів в місцях масового публічного доступу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ідвищення ефективності використання внутрішніх факторів розвитку регіонів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озвиток інтелектуального капіталу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1. Організація та проведення Обласного свята з нагоди відзначення Міжнародного Дня сім’ї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4 травня 2016 року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сесії обласної Ради від 11.02.2016 року № 51, «Про продовження дії Обласної цільової соціальної комплексної програми підтримки сім’ї, демографічного розвитку, попередження торгівлі людьми та забезпечення рівних прав і можливостей жінок та чоловіків на період до 2015 року, затвердженої рішенням сесії обласної Ради від 04.03.2011 року № 65, на 2016 рік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 4 тис. грн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осіб, які прийняти уча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</w:tr>
      <w:tr>
        <w:trPr>
          <w:trHeight w:val="10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вень 2017 року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а програма підтримки сім’ї на період до 2020 року (проект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6 тис. грн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, які прийняти у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. Організація та проведення новорічних та різдвяних свя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день 2016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шення сесії обласної Ради від 11.02.2016 року № 51, «Про продовження дії Обласної цільової соціальної комплексної програми підтримки сім’ї, демографічного розвитку, попередження торгівлі людьми та забезпечення рівних прав і можливостей жінок та чоловіків на період до 2015 року, затвердженої рішенням сесії обласної Ради від 04.03.2011 року № 65, на 2016 рік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,75 тис. грн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, які прийняти у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день 201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а програма підтримки сім’ї на період до 2020 року (проект)</w:t>
            </w:r>
          </w:p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,3 тис. грн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, які прийняти у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ідвищення рівня інноваційної та інвестиційної спроможності регіоні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Захист інноваційних проекті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гом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світи і науки облдержадміністрації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а розвитку інформаційних та інноваційних технологій на 2016-2020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, 650,0 тис. грн.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фінансованих проектів, шт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12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2.Здійснення заходів з метою залучення інвесторів для реалізації інвестиційних проектів на території Вінницької області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 р.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агропромислового розвитку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 розвитку міжнародного та транскордонного співробітництва Вінницької області на 2016 - 2020 рок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р.-45 тис.грн.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45 тис 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інвестиційних проек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вартість проектів, млрд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3.Проведення презентацій економічного, інвестиційного, експортного потенціалу Вінницької області, участь у міжнародних виставках, бізнес-форумах з метою підвищення рівня обізнаності про Вінницькій регіон у сві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 р.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міжнародного співробітництва та регіонального розвитку облдержадміністр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 розвитку міжнародного та транскордонного співробітництва Вінницької області на 2016 - 2020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ний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р.-130 тис. грн.; 2017р. – 130 тис. 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ходів в яких прийнято у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Оновлення та технічний супровід україномовної та англомовної версій інвестиційного порталу області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 р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 економічного і соціального розвитку Вінницької області на 2016 рі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тис.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відвідувачів сайти за місяць, 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Розвиток підприємницького середовища та конкуренції на регіональних товарних ринк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 Проведення інформаційно-навчальних заходів для підприємницьких структур облас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іональна програма розвитку малого і середнього підприємництва на 2015-2016 рок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, всього – 135 тис. грн.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кош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ведених заході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</w:p>
        </w:tc>
      </w:tr>
      <w:tr>
        <w:trPr>
          <w:trHeight w:val="133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 Підтримка та розвиток особистих селянських господарств, фермерських господарств, сільськогосподарських обслуговуючих кооперативів як рівноправних форм господарювання в сільській місцевості, закріплення позитивних тенденцій у їх діяльності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20 рр.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агропромислового розвитку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а розвитку особистих селянських, фермерських господарств, кооперативного руху на селі та дорадництва  на 2016-2020 рок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,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– 53 800 тис. 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фермерських господар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9</w:t>
            </w:r>
          </w:p>
        </w:tc>
      </w:tr>
      <w:tr>
        <w:trPr>
          <w:trHeight w:val="110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ворення сільськогосподарських обслуговуючих кооператив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Раціональне використання природно-ресурсного потенціалу, збереження культурної спадщини та найцінніших природних територі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Виготовлення презентаційного альбому «Заповідні куточки Вінниччини» (2016 р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/2018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екології та природних ресурсів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програма охорони навколишнього природного середовища та раціонального використання природних ресурсів на 2013-2018 роки, затверджена рішенням 13 сесії обласної Ради  6 скликання від18.12.12 р. № 4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в т.ч. обласний фонд охорони навколишнього природного  середовища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 000 грн.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епрезентованих об’єктів ПЗФ, (одиниц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1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Здійснення заходів щодо відновлення корінних природних комплексів на територіях та об’єктах природно-заповідного фонд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/2018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екології та природних ресурсів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програма охорони навколишнього природного середовища та раціонального використання природних ресурсів на 2013-2018 роки, затверджена рішенням 13 сесії обласної Ради  6 скликання від18.12.12 р. № 4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ний бюджет, в т.ч. обласний фонд охорони навколишнього природного  середовища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 000 грн.                       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оплено територій від загальної площі об’єктів природно-заповідного фонду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</w:tr>
      <w:tr>
        <w:trPr>
          <w:trHeight w:val="12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3. Розширення мережі сільського  зеленого туризму, підвищення категорії за Програмою "Українська гостинна садиба"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20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тегія збалансованого регіонального розвитку Вінницької області на період до 2020 року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ші джерела фінансуванн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плення сільських садиб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3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Розвиток транскордонного співробітниц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.Забезпечення заходів  з функціонування Єврорегіону «Дністер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витку міжнародного та транскордонного співробітництва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нницької області на 2016 - 2020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р.- 640,0 тис.грн.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 640,0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ис 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реалізованих спільних  проект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1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.Проведення взаємних робочих візитів, економічних місій з метою налагодження співпраці, укладання угод (протоколів) про співробітництво, встановлення бізнес-контактів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 розвитку міжнародного та транскордонного співробітництва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нницької області на 2016 - 2020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р.- 110,0 тис.грн.;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 115,0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ис 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ідписаних угод про партне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Диверсифікація джерел енергопостачання та підвищення рівня енергоефективності в регіон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. Переведення котелень підприємств АПК з використання природного газу на альтернативні види палива (пелети, брикети, тюки соломи, гранул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агропромислов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сні кошти підприємст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сні кошти підприєм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ереведення сушарок на альтернативні види па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.Реалізація заходів з підвищення  енергоефективності  та  зменшення  споживання  енергетичних  ресурсів у Вінницькій облас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рі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а підвищення  енергоефективності  та  зменшення  споживання  енергоресурсів  у Вінницькій  област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ісцеві  бюджети різних рівнів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ші кош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 споживання  традиційних  паливно-енергетичних  ресурсів (природний газ, вугілля,мазут,торф)  бюджетними  закладами області  та підприємствами  теплокомуненерго, тис. тонн. умовного палива/рі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5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916</w:t>
            </w:r>
          </w:p>
        </w:tc>
      </w:tr>
      <w:tr>
        <w:trPr>
          <w:trHeight w:val="735" w:hRule="atLeast"/>
        </w:trPr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безпечення комфортного та безпечного життєвого середовища для людини незалежно від місця її проживання</w:t>
            </w:r>
          </w:p>
        </w:tc>
      </w:tr>
      <w:tr>
        <w:trPr>
          <w:trHeight w:val="2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Підвищення стандартів життя в сільській місцевост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.Реалізація державної політики, спрямованої на розвиток роздрібної та оптової торгівлі, а також торговельно-виробничої сфери і побутового обслуговування населення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-2017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а  соціального та економічного розвитку Вінницької області на 2016 рі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ти не передбач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нницька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озширених мереж торгівельних закладів, 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2. Вивчення питання стосовно можливості удосконалення інформаційно-аналітичної системи соціального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хисту населення з включенням до неї відомостей про перелік соціальних послуг, реєстр суб'єктів, які надають соціальні послуги, реєстр осіб, які отримують соціальні послу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- 2016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с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. Забезпечення визначення потреб населення адміністративно-територіальної одиниці у соціальних послуг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- 2016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,3 мл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млн</w:t>
            </w:r>
          </w:p>
        </w:tc>
      </w:tr>
      <w:tr>
        <w:trPr>
          <w:trHeight w:val="24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. Забезпечення вивчення питання стосовно запровадження надання нових соціальних послуг особам, які перебувають у складних життєвих обставинах, за місцем їх проживання, зокрема на базі діючої мережі закладів та установ, що надають такі послу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- 2016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нових послуг в 5 закладах пілотного про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. Забезпечення широке інформування населення про надання соціальних послуг, зокрема шляхом організації розповсюдження соціальної реклами, проведення роз'яснювальної роботи, виступів у засобах масової інформації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- 2016 рок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еоро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10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6. Забезпечення проведення моніторингу та оцінки діяльності суб'єктів, які надають соціальні послу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- 2016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еревірок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ішня перевірка оцінки якості надання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7. Забезпечення визначення потреб у підготовці, перепідготовці та підвищенні кваліфікації (післядипломній освіті) соціальних працівників, інших фахівців, що надають соціальні послуги, з метою формування обсягів державного замовлення на відповідний рі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- 2016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, які підвищили кваліфіка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103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. Вивчення досвіду європейських країн з питань організації та надання соціальних послуг, сприяння залученню міжнародної фінансової та технічної допомоги для реформування системи соціальних послуг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- 2016 рок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їздки за корд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0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їзд делегації з Румин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Модернізація системи осві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1.Розширення мережі  дошкільних навчальних закладів.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гом 2016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світи і нау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а комплексна програма « Сільська школ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 та інші джерела фінансуванн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ошкільних навчальних закладів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</w:tr>
      <w:tr>
        <w:trPr>
          <w:trHeight w:val="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. Функціонування освітніх округі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гом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світи і науки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а Кабінеу Міністрів України від 20.12.2015 року № 79 «Про внесення змін до деяких постанов Кабінету Міністрів Україн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ві бюдже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 з урахуванням процесу об’єднання територіальних грома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вітніх округ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Створення умов для формування здорового населенн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.Здійснення раннього виявлення ВІЛ-інфекції у групах ризику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20 р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хорони здоров’я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а програма «Майбутнє Вінниччини в збережені здоров'я громадян» на 2016-2020 рок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ширеність ВІЛ серед вагі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,22%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0,2</w:t>
            </w: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</w:tr>
      <w:tr>
        <w:trPr>
          <w:trHeight w:val="51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Частота передачі ВІЛ від матері до дит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,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,5%</w:t>
            </w:r>
          </w:p>
        </w:tc>
      </w:tr>
      <w:tr>
        <w:trPr>
          <w:trHeight w:val="2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ідсоток ВІЛ-інфікованих осіб, які пройшли медичний нагляд протягом року, серед загального числа ВІЛ-інфікованих осіб, які перебувають на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1,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5,0 %</w:t>
            </w:r>
          </w:p>
        </w:tc>
      </w:tr>
      <w:tr>
        <w:trPr>
          <w:trHeight w:val="22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2.Забезпечення лабораторного супровіду перебіг ВІЛ-інфекці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20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хорони здоров’я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а програма «Майбутнє Вінниччини в збережені здоров'я громадян» на 2016-2020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 1417,48 тис.грн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і бюджети та бюджети міст 763,558 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/>
              </w:rPr>
              <w:t>Кількість осіб з ВІЛ-інфекцією, які отримують 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377</w:t>
            </w:r>
          </w:p>
        </w:tc>
      </w:tr>
      <w:tr>
        <w:trPr>
          <w:trHeight w:val="8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3.Забезпечення ефективного лікування ВІЛ-інфікованих пацієнті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а програма «Майбутнє Вінниччини в збережені здоров'я громадян» на 2016-2020 ро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,73 тис.грн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і бюджети та бюджети міст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2,992 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/>
              </w:rPr>
              <w:t>Відсоток зареєстрованих ВІЛ-інфікованих пацієнтів з ТБ, які отримували АРТ під час лікування Т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6,3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%</w:t>
            </w:r>
          </w:p>
        </w:tc>
      </w:tr>
      <w:tr>
        <w:trPr>
          <w:trHeight w:val="14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.Забезпечити розробку локальних протоколів надання медичної допомоги (клінічних маршрутів пацієнті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20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хорони здоров’я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аз МОЗ України від 16.09.2011 р. № 5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провадження локальних протоколів надання медичної допомоги (клінічних маршрутів пацієнт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3/рі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/рік</w:t>
            </w:r>
          </w:p>
        </w:tc>
      </w:tr>
      <w:tr>
        <w:trPr>
          <w:trHeight w:val="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.5.Забезпечити проведення тренінгів, навчання медичних працівників в закладах охорони здоров’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20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хорони здоров’я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аз МОЗ України </w:t>
              <w:br/>
              <w:t>від 16.09.2011 р. № 5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оведення виїзних засід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6/рі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5/рік</w:t>
            </w:r>
          </w:p>
        </w:tc>
      </w:tr>
      <w:tr>
        <w:trPr>
          <w:trHeight w:val="8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6.Розробити методику та створити регіональні та локальні формуляри лікарських засобів;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р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хорони здоров’я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аз МОЗ України від 16.09.2011 р. № 59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ількість призначень лікарських засобів з Державного формуляра від загальної кількості призначених лікарськ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9,4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8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ількість призначень лікарських засобів з регіонального формуляра від загальної кількості призначених лікарськ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9,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113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ількість призначень лікарських засобів з локального формуляра від загальної кількості призначених лікарськ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99,8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8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/>
              </w:rPr>
              <w:t>Кількість лікарів, які мають прямий доступ до Державного формуляру, від загальної кількості лікарів, які  призначають лікарські зас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8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7.Подальше впровадження моніторингу побічних реакцій лікарських засобі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охорони здоров’я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аз МОЗ України від 16.09.2011 р. № 5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/>
              </w:rPr>
              <w:t>Кількість повідомлень про побічні реакції / відсутність ефективності (форма 137/о) з ЛПЗ області, що були надіслані до ДЕЦ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60 карт повідомлен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00 карт повідомлень/на рік</w:t>
            </w:r>
          </w:p>
        </w:tc>
      </w:tr>
      <w:tr>
        <w:trPr>
          <w:trHeight w:val="11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.Проведення чемпіонатів області з видів спорту серед  різнихвікових груп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іння фізичної культури та спор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4 сесії обласної Ради 7 скликання від 11 лютого 2016 року № 49 «Про цільову соціальну Програму розвідку фізичної культури і спорту у Вінницькій області на 2016-2020 роки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 бюдж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6р.-15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р.-170</w:t>
            </w:r>
          </w:p>
        </w:tc>
      </w:tr>
      <w:tr>
        <w:trPr>
          <w:trHeight w:val="10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170</w:t>
            </w:r>
          </w:p>
        </w:tc>
      </w:tr>
      <w:tr>
        <w:trPr>
          <w:trHeight w:val="125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Соціокультурний розвит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. Заходи по відродженню національних культу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одовж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гра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тримки діяльності національно-культурних товариств області та забезпечення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жконфесійної злагоди і духовно морального розвитку Вінниччини у 2016 роц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 тис.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ведених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9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 Захист суспільної моралі та забезпечення духовного розвитку Вінниччи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одовж рок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: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 тис.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ведених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.3.Збереження та розвиток базової мережі регіонів Украї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16-2017 ро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равління культури і мистецтв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Державна цільова національно-культурна програма розвитку культури та мистец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ласн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закладів культури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.4.Відродження мережі кінопрокату області, її технологічна модернізація, зокрема – оснащення підприємств кінопрокату сучасним обладнанням та пересувними кіноустановками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13/2017 рок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равління культури і мистецтв облдержадміністрації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КП «Вінницякіно»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Державна цільова національно-культурна програма розвитку культури та мистецтв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ржавний бюджет –5289,0 тис. грн., обласний бюджет – 0,750 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сеан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</w:tr>
      <w:tr>
        <w:trPr>
          <w:trHeight w:val="1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глядачів,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>
          <w:trHeight w:val="3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Надання якісних житлово-комунальних послуг, забезпечення житлом 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.Реконструкція існуючих очисних споруд, в т.ч. </w:t>
            </w:r>
          </w:p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.  Глухівці Козятинського району, Крижопільводоканал, смт.Трудове Піщанського району, м. Тульчин, м. Ямпіль, м. Могилів-Подільський, м. Липовець, м. Гайсин.</w:t>
            </w:r>
          </w:p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ових ОСК, в т.ч. у с. Очеретня Гайсинського району та смт. Чечельник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0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екології та природних ресурсів облдержадміністр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програма охорони навколишнього природного середовища та раціонального використання природних ресурсів на 2013-2018 роки, затверджена рішенням 13 сесії обласної Ради  6 скликання від18.12.12 р. № 4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, в т.ч. обласний фонд охорони навколишнього природного  середовища, інші джерела фінансування, не заборонені закон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товність об’єкта незавершеного будівництва до введення в експлуатацію, 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</w:tr>
      <w:tr>
        <w:trPr>
          <w:trHeight w:val="684" w:hRule="atLeast"/>
        </w:trPr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звиток міжрегіонального співробітництва</w:t>
            </w:r>
          </w:p>
        </w:tc>
      </w:tr>
      <w:tr>
        <w:trPr>
          <w:trHeight w:val="79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Створення умов для зміцнення зв’язків між регіонами та громадам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.Участь спортсменів Вінниччини у  чемпіонатах, Кубках світу та Європи, інших міжнародних змаганнях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гом року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іння фізичної культури та спор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 цільову соціальну Програму розвідку фізичної культури і спорту у Вінницькій області на 2016-2020 роки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р.-2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6р.-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</w:tr>
      <w:tr>
        <w:trPr>
          <w:trHeight w:val="3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р.-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12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4.2. Проведення ярмаркових заходів всіх рівнів та макси-мально можливого використання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ісцевого виробничого і сільськогосподарського потенціалів в забезпеченні потреб населення 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р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грама економічного і соціального розвитку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>інницької області на 2016 рік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нницька 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ь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проведених ярмарків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т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</w:tr>
      <w:tr>
        <w:trPr>
          <w:trHeight w:val="85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продажу товарів, 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3. Обмін культурно-мистецьки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 між Вінницькою та Донецькою област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/2017 рр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правління культури і мистецтв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морандум про співпрацю між управлінням культури і мистецтв Вінницької обласної державної адміністрації та управлінням культури і туризму Донецької області в рамках загальноукраїнського проекту культурної інтеграції «Українськ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та Донецька област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візитів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20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т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Розвиток прикордонних територі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Участь у програмі транскордонного співробітництва «Молдова-Україн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рі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Європейської комісії «Підтримка територіального співробітництва країн Східного партнерств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рограми. В цілому складає 3,3 млн.євр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реалізованих проектів в рамках міжнародної техніч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11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. Проведення міжнародних та всеукраїнських культурно-мистецьких акці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/2017 рр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іжнародного співробітництва та регіонального розвитку облдержадміністрації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правління культури і мистецтв облдержадміністраці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ий бюджети, інші джере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нницька обла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проведення міжнародних культурно-мистецьких акці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р. -15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р. -17</w:t>
            </w:r>
          </w:p>
        </w:tc>
      </w:tr>
      <w:tr>
        <w:trPr>
          <w:trHeight w:val="1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роведення всеукраїнських культурно-мистецьких ак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0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р. -15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р. -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____________________________</w:t>
      </w:r>
    </w:p>
    <w:p>
      <w:pPr>
        <w:pStyle w:val="Style17"/>
        <w:widowControl w:val="false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ий шрифт абзацу"/>
    <w:qFormat/>
    <w:rPr/>
  </w:style>
  <w:style w:type="character" w:styleId="Style14">
    <w:name w:val="Назва документа Знак"/>
    <w:qFormat/>
    <w:rPr>
      <w:rFonts w:ascii="Antiqua;Times New Roman" w:hAnsi="Antiqua;Times New Roman" w:eastAsia="Times New Roman" w:cs="Times New Roman"/>
      <w:b/>
      <w:sz w:val="26"/>
      <w:szCs w:val="20"/>
    </w:rPr>
  </w:style>
  <w:style w:type="character" w:styleId="1">
    <w:name w:val=" Знак Знак1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Style15">
    <w:name w:val=" Знак Знак"/>
    <w:qFormat/>
    <w:rPr>
      <w:rFonts w:ascii="Calibri" w:hAnsi="Calibri" w:eastAsia="Calibri" w:cs="Times New Roman"/>
      <w:sz w:val="22"/>
      <w:szCs w:val="22"/>
      <w:lang w:val="ru-RU"/>
    </w:rPr>
  </w:style>
  <w:style w:type="character" w:styleId="3">
    <w:name w:val=" Знак Знак3"/>
    <w:basedOn w:val="Style13"/>
    <w:qFormat/>
    <w:rPr>
      <w:sz w:val="24"/>
      <w:szCs w:val="24"/>
      <w:lang w:val="uk-UA" w:bidi="ar-SA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Style16">
    <w:name w:val="Знак Знак Знак"/>
    <w:basedOn w:val="Style13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firstLine="459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11">
    <w:name w:val="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43:00Z</dcterms:created>
  <dc:creator>katia</dc:creator>
  <dc:description/>
  <cp:keywords/>
  <dc:language>en-US</dc:language>
  <cp:lastModifiedBy>Дмитрук</cp:lastModifiedBy>
  <cp:lastPrinted>2016-05-27T12:03:00Z</cp:lastPrinted>
  <dcterms:modified xsi:type="dcterms:W3CDTF">2016-06-01T08:43:00Z</dcterms:modified>
  <cp:revision>2</cp:revision>
  <dc:subject/>
  <dc:title>Про план роботи Вінницької обласної державної адміністрації на </dc:title>
</cp:coreProperties>
</file>