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надходження запитів на інформацію з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01 січня 2018 року по 31 грудня 2018 року до Департаменту міжнародного співробітництва та регіонального розвитку Вінницької обласної державної адміністрації надійшло 36 запитів на інформацію: від фізичних осіб – 15 запитів, від громадських організацій – 4 запити, від юридичних осіб – 17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36 запитами, що надійшли до Департаменту міжнародного співробітництва та регіонального розвитку Вінницької обласної державної адміністрації, надано відповіді запитувачам у встановлені Законом України «Про доступ до публічної інформації» ст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34:00Z</dcterms:created>
  <dc:creator>Ляхович</dc:creator>
  <dc:description/>
  <cp:keywords/>
  <dc:language>en-US</dc:language>
  <cp:lastModifiedBy>Пользователь Windows</cp:lastModifiedBy>
  <dcterms:modified xsi:type="dcterms:W3CDTF">2019-01-10T08:34:00Z</dcterms:modified>
  <cp:revision>2</cp:revision>
  <dc:subject/>
  <dc:title>Звіт про надходження запитів на інформацію за 9 місяців 2016 року</dc:title>
</cp:coreProperties>
</file>