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овідник телефонів Департамент міжнародного співробітництва та регіонального розвитку Вінницької обласної держадміністрації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4167"/>
        <w:gridCol w:w="3500"/>
        <w:gridCol w:w="1313"/>
      </w:tblGrid>
      <w:tr>
        <w:trPr>
          <w:trHeight w:val="221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7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ім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ізвище, ім’я та по-батькові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ад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л. служ</w:t>
            </w:r>
          </w:p>
        </w:tc>
      </w:tr>
      <w:tr>
        <w:trPr>
          <w:trHeight w:val="17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ежко Володимир  Миколайович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 Департаменту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-14-38 </w:t>
            </w:r>
          </w:p>
        </w:tc>
      </w:tr>
      <w:tr>
        <w:trPr>
          <w:trHeight w:val="17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1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ик  Валерій  Франц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 мобілізаційної  робот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3-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ідділ  бухгалтерського  обліку  </w:t>
      </w:r>
      <w:r>
        <w:rPr/>
        <w:t>та  господарського  забезпечення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4167"/>
        <w:gridCol w:w="3500"/>
        <w:gridCol w:w="1313"/>
      </w:tblGrid>
      <w:tr>
        <w:trPr>
          <w:trHeight w:val="17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хун Алл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 відділу – головний   бухгалте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7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  Алла 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2-27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цалюк  Зоя  Михай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ідний інспектор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39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бар  Людмила  Сергії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иральниц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>Відділ  з питань персоналу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4167"/>
        <w:gridCol w:w="3500"/>
        <w:gridCol w:w="1313"/>
      </w:tblGrid>
      <w:tr>
        <w:trPr>
          <w:trHeight w:val="17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Тетяна Павлівна.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відділу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-14-33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ика  Наталія  Миколаївна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 спеціалі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14-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ПРАВЛІННЯ  МІЖНАРОДНОГО  СПІВРОБІТНИЦТВ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162"/>
        <w:gridCol w:w="3506"/>
        <w:gridCol w:w="1313"/>
      </w:tblGrid>
      <w:tr>
        <w:trPr>
          <w:trHeight w:val="205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7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пач  Олена 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-06-5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дді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овнішньоекономічної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/>
        <w:t xml:space="preserve"> діяльності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4192"/>
        <w:gridCol w:w="3493"/>
        <w:gridCol w:w="1327"/>
      </w:tblGrid>
      <w:tr>
        <w:trPr>
          <w:trHeight w:val="28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щук  Валентина 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firstLine="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упник  нач.упр.-</w:t>
            </w:r>
          </w:p>
          <w:p>
            <w:pPr>
              <w:pStyle w:val="Normal"/>
              <w:spacing w:lineRule="auto" w:line="240" w:before="0" w:after="0"/>
              <w:ind w:left="-70" w:firstLine="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відділ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кан  Світлана 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 спеціаліс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-14-90</w:t>
            </w:r>
          </w:p>
        </w:tc>
      </w:tr>
      <w:tr>
        <w:trPr>
          <w:trHeight w:val="17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нос  Андрій  Володимирович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тор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96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ідділ міжнародного  та  транскордонного  співробітництва</w:t>
            </w:r>
          </w:p>
        </w:tc>
      </w:tr>
      <w:tr>
        <w:trPr>
          <w:trHeight w:val="17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9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іщук  Інна 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firstLine="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відділ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09-59</w:t>
            </w:r>
          </w:p>
        </w:tc>
      </w:tr>
      <w:tr>
        <w:trPr>
          <w:trHeight w:val="17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4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  Вікторія  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упник начальника  відділ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-14-89</w:t>
            </w:r>
          </w:p>
        </w:tc>
      </w:tr>
      <w:tr>
        <w:trPr>
          <w:trHeight w:val="17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ць Марина  Борис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 спеціаліс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-01-64</w:t>
            </w:r>
          </w:p>
        </w:tc>
      </w:tr>
      <w:tr>
        <w:trPr>
          <w:trHeight w:val="17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лєвська  Вероніка  Олександрівн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 спеціаліс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14-38</w:t>
            </w:r>
          </w:p>
        </w:tc>
      </w:tr>
      <w:tr>
        <w:trPr>
          <w:trHeight w:val="17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юк  Василь 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тор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-09-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-14-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ПРАВЛІННЯ</w:t>
      </w:r>
      <w:r>
        <w:rPr/>
        <w:t xml:space="preserve">  РЕГІОНАЛЬНОГО  РОЗВИТКУ  ТА  ІНВЕСТИЦІ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160"/>
        <w:gridCol w:w="3468"/>
        <w:gridCol w:w="135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тушняк  Інесса 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ступник  директора-начальник  управління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-14-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ідділ  залучення,  супроводу  </w:t>
      </w:r>
      <w:r>
        <w:rPr/>
        <w:t>та  моніторингу  інвестиційних  проектів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162"/>
        <w:gridCol w:w="3506"/>
        <w:gridCol w:w="1313"/>
      </w:tblGrid>
      <w:tr>
        <w:trPr>
          <w:trHeight w:val="199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7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браілов  Руслан  О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. нач.упр .- нач  відділу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14-38</w:t>
            </w:r>
          </w:p>
        </w:tc>
      </w:tr>
      <w:tr>
        <w:trPr>
          <w:trHeight w:val="199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єтєлєва  Алла  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 начальника  відді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14-06</w:t>
            </w:r>
          </w:p>
        </w:tc>
      </w:tr>
      <w:tr>
        <w:trPr>
          <w:trHeight w:val="199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  Андрій 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90</w:t>
            </w:r>
          </w:p>
        </w:tc>
      </w:tr>
      <w:tr>
        <w:trPr>
          <w:trHeight w:val="199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аренко  Юлія  Ю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 спеціалі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-01-64</w:t>
            </w:r>
          </w:p>
        </w:tc>
      </w:tr>
      <w:tr>
        <w:trPr>
          <w:trHeight w:val="199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9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 Тетяна  Олександрівна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 спеціалі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-14-0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ідділ  аналізу й  прогнозування  регіонального  розвитку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4193"/>
        <w:gridCol w:w="3494"/>
        <w:gridCol w:w="1325"/>
      </w:tblGrid>
      <w:tr>
        <w:trPr>
          <w:trHeight w:val="20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4" w:firstLine="1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юх Наталія Микола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відділ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6</w:t>
            </w:r>
          </w:p>
        </w:tc>
      </w:tr>
      <w:tr>
        <w:trPr>
          <w:trHeight w:val="16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льничук  Ліна 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упник  начальника  відділ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6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енко  Катерина Ю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вний  спеціаліст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6</w:t>
            </w:r>
          </w:p>
        </w:tc>
      </w:tr>
      <w:tr>
        <w:trPr>
          <w:trHeight w:val="34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яхович  Тетяна 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інспекто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6-14-33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тор  грантової  діяльності</w:t>
            </w:r>
          </w:p>
        </w:tc>
      </w:tr>
      <w:tr>
        <w:trPr>
          <w:trHeight w:val="12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лов   Віталій  О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 спеціаліс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УПРАВЛІННЯ  РОЗВИТКУ ПІДПРИЄМНИЦТВА ТА ЦЕНТРАЛІЗОВАНИХ   КАПІТАЛОВКЛАДЕН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1"/>
        <w:gridCol w:w="3505"/>
        <w:gridCol w:w="131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2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iковська Надiя Никиф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тупник директора  – начальник  управлінн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            </w:t>
      </w:r>
      <w:r>
        <w:rPr/>
        <w:t xml:space="preserve">Відділ  регуляторної  політики  та  адміністративних  послуг 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382"/>
        <w:gridCol w:w="3286"/>
        <w:gridCol w:w="1313"/>
      </w:tblGrid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макіна Тетяна Тимоф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вiддiлу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4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явець Любов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4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иця Інна 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ідний  спеціалі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4</w:t>
            </w:r>
          </w:p>
        </w:tc>
      </w:tr>
      <w:tr>
        <w:trPr>
          <w:trHeight w:val="225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лоус   Ольга  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вний спеціалі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Відділ   централізованих  капіталовкладень 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382"/>
        <w:gridCol w:w="3286"/>
        <w:gridCol w:w="1313"/>
      </w:tblGrid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2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ич  Людмила 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 вiддiлу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3-79</w:t>
            </w:r>
          </w:p>
        </w:tc>
      </w:tr>
      <w:tr>
        <w:trPr>
          <w:trHeight w:val="91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2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чук  Олеся 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упник нач. відділу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3-79</w:t>
            </w:r>
          </w:p>
        </w:tc>
      </w:tr>
      <w:tr>
        <w:trPr>
          <w:trHeight w:val="21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2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ук     Олена  Михай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   спеціалі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6-13-79</w:t>
            </w:r>
          </w:p>
        </w:tc>
      </w:tr>
      <w:tr>
        <w:trPr>
          <w:trHeight w:val="21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совик Владислав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 спеціалі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21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21" w:right="4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ська  Інна 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спекто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6-14-3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/>
        <w:t>Відділ  фінансових  відносин  та  розрахунків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4365"/>
        <w:gridCol w:w="3309"/>
        <w:gridCol w:w="1308"/>
      </w:tblGrid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енко Ірина Анд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..начальник управлінн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 відділу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5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ук  Юлія Анто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5</w:t>
            </w:r>
          </w:p>
        </w:tc>
      </w:tr>
      <w:tr>
        <w:trPr>
          <w:trHeight w:val="880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урлюк Олена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Відпустка за дитиною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до 20.12.2018р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5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юк  Людмила  Аврам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мелівська Вікторія  Анатоліївна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 спеціалі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ідпустка  за  дитин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 24.03.2019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РАВЛІННЯ  ТОРГІВЛІ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/>
        <w:t>ПОСЛУГ  ТА  РОЗВИТКУ  СПОЖИВЧИХ  РИНКІВ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469"/>
        <w:gridCol w:w="3216"/>
        <w:gridCol w:w="1325"/>
      </w:tblGrid>
      <w:tr>
        <w:trPr>
          <w:trHeight w:val="2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явець Вєга Габдрахим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тупник  директор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правління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2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6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ідділ  цінової політики  та  розвитку  споживчих  ринків</w:t>
            </w:r>
          </w:p>
        </w:tc>
      </w:tr>
      <w:tr>
        <w:trPr>
          <w:trHeight w:val="1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к Євгенія 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рилов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 Олена  Василівна 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ідпустка  за  дитиною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 26.04.202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07</w:t>
            </w:r>
          </w:p>
        </w:tc>
      </w:tr>
      <w:tr>
        <w:trPr>
          <w:trHeight w:val="1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хун  Віталій  Віктор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 спеціаліс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4-07</w:t>
            </w:r>
          </w:p>
        </w:tc>
      </w:tr>
      <w:tr>
        <w:trPr>
          <w:trHeight w:val="372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истів  Роман  Васильович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1-80</w:t>
            </w:r>
          </w:p>
        </w:tc>
      </w:tr>
      <w:tr>
        <w:trPr>
          <w:trHeight w:val="17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12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ська  Зінаїда  Пав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 спеціаліс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6-14-0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 xml:space="preserve">Відділ  внутрішньої торгівлі,  сфери  послуг  та  нормованого  забезпечення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380"/>
        <w:gridCol w:w="3286"/>
        <w:gridCol w:w="1315"/>
      </w:tblGrid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ченко  Василь  Ю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. начальника управління начальник відді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1-80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ісімцева   Наталія  Юрі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 спеціаліс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1-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біглей  Людмила 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оловний спеціалі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1-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щук  Володимир 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 спеціаліс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1-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инник   Олеся  Серг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вний  спеціаліст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ідпустка  за  дитин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 1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201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11-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>Сектор  супроводу  публічних   закупівель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380"/>
        <w:gridCol w:w="3286"/>
        <w:gridCol w:w="1315"/>
      </w:tblGrid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ова Галина  Миколаїв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ідувач сектору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13-78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кодуб  Марина  Володимирівна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вний  спеціаліст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13-7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5:00Z</dcterms:created>
  <dc:creator>Ляхович</dc:creator>
  <dc:description/>
  <cp:keywords/>
  <dc:language>en-US</dc:language>
  <cp:lastModifiedBy>Пользователь Windows</cp:lastModifiedBy>
  <dcterms:modified xsi:type="dcterms:W3CDTF">2018-05-11T13:45:00Z</dcterms:modified>
  <cp:revision>21</cp:revision>
  <dc:subject/>
  <dc:title>Посада</dc:title>
</cp:coreProperties>
</file>