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2"/>
        <w:numPr>
          <w:ilvl w:val="0"/>
          <w:numId w:val="0"/>
        </w:numPr>
        <w:spacing w:before="0" w:after="0"/>
        <w:ind w:firstLine="28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ІТИЧНА ДОВІДКА ЗА СІЧЕНЬ 2016 РОКУ</w:t>
      </w:r>
    </w:p>
    <w:p>
      <w:pPr>
        <w:pStyle w:val="32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ДО ЕКОНОМІЧНОГО РОЗВИТКУ ВІННИЦЬКОЇ ОБЛАСТІ</w:t>
      </w:r>
    </w:p>
    <w:p>
      <w:pPr>
        <w:pStyle w:val="32"/>
        <w:spacing w:before="0" w:after="0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За даними та методикою розрахунків</w:t>
      </w:r>
    </w:p>
    <w:p>
      <w:pPr>
        <w:pStyle w:val="32"/>
        <w:spacing w:before="0" w:after="0"/>
        <w:ind w:firstLine="5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Головного управління статистики у Вінницькій області</w:t>
      </w:r>
    </w:p>
    <w:p>
      <w:pPr>
        <w:pStyle w:val="32"/>
        <w:numPr>
          <w:ilvl w:val="0"/>
          <w:numId w:val="0"/>
        </w:numPr>
        <w:spacing w:before="0" w:after="0"/>
        <w:ind w:firstLine="284"/>
        <w:jc w:val="center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Iniiaiieoaeno"/>
        <w:numPr>
          <w:ilvl w:val="0"/>
          <w:numId w:val="0"/>
        </w:numPr>
        <w:spacing w:lineRule="auto" w:line="240"/>
        <w:ind w:firstLine="284"/>
        <w:jc w:val="center"/>
        <w:outlineLvl w:val="0"/>
        <w:rPr/>
      </w:pPr>
      <w:r>
        <w:rPr/>
        <w:t>ПРОМИСЛОВЕ ВИРОБНИЦТВО</w:t>
      </w:r>
    </w:p>
    <w:tbl>
      <w:tblPr>
        <w:tblW w:w="1075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050"/>
      </w:tblGrid>
      <w:tr>
        <w:trPr>
          <w:trHeight w:val="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із роботи галузей промисловост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 інформацією Головного управління статистики у Вінницькій області у січні 2016 року індекс промислового виробництва склав 97,8% до відповідного періоду 2014 року, а виробництво у січні 2015 року зменшено на 26,1% від рівня грудня 2015 року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Cs/>
              </w:rPr>
              <w:t>Серед областей України Вінницька область за результатами роботи підприємств промисловості за січень 2016 року посідає 8 місце (</w:t>
            </w:r>
            <w:r>
              <w:rPr>
                <w:bCs/>
                <w:i/>
                <w:iCs/>
              </w:rPr>
              <w:t xml:space="preserve">індекс промислової продукції по Україні становить </w:t>
            </w:r>
            <w:r>
              <w:rPr>
                <w:bCs/>
                <w:i/>
                <w:iCs/>
                <w:lang w:val="ru-RU"/>
              </w:rPr>
              <w:t>98,3</w:t>
            </w:r>
            <w:r>
              <w:rPr>
                <w:bCs/>
                <w:i/>
                <w:iCs/>
              </w:rPr>
              <w:t>%</w:t>
            </w:r>
            <w:r>
              <w:rPr>
                <w:bCs/>
                <w:iCs/>
              </w:rPr>
              <w:t>)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У січні 2016 року порівняно з відповідним періодом минулого року обсяги виробництва продукції у добувній та переробній промисловості збільшились на 9,2%, у переробній промисловості збільшення обсягів становить 11,2% (за рахунок збільшення обсягів у харчовій (15,5%), фармацевтичній (84,2%), машинобудівній (25,2%), на підприємствах металообробки (6,3%) та виробництва будівельних матеріалів (8,8%)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Проте у січні 2016 року зменшення обсягів виробництва спостерігається у таких галузях як добувна (-50,5%), легка (-0,2%), деревообробна (-15,3%), хімічна (-58,2%)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У постачанні електроенергії, газу, пари та кондиційованого повітря обсяги зменшились на 25,1%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/>
            </w:pPr>
            <w:r>
              <w:rPr/>
              <w:t xml:space="preserve">За січень поточного року вироблено </w:t>
            </w:r>
            <w:r>
              <w:rPr>
                <w:lang w:eastAsia="ru-RU"/>
              </w:rPr>
              <w:t xml:space="preserve">325,8 </w:t>
            </w:r>
            <w:r>
              <w:rPr/>
              <w:t>млн. кВт. год електроенергії, що на 39,0% менше рівня попереднього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 січень-грудень 2015 року підприємствами області реалізовано промислової продукції (товарів, послуг) на 45122,4 млн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lang w:eastAsia="ru-RU"/>
              </w:rPr>
              <w:t>В структурі обсягів реалізованої промислової продукції найбільша частка (80,9%) припадає на переробну промисловість, з неї: 65,9% – на виробництво харчових продуктів, напоїв, 3,3% – на виробництво хімічних речовин і хімічної продукції, 3,5% – на виготовлення виробів з деревини, виробництво паперу та поліграфічну діяльність, 2,4% – на металургійне виробництво, виробництво готових металевих виробів, крім машин і устаткування. Підприємствами з виробництва та постачання електроенергії, газу, пари та кондиційованого повітря реалізується 16,8% продукц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bCs/>
                <w:iCs/>
                <w:sz w:val="28"/>
                <w:szCs w:val="20"/>
                <w:lang w:eastAsia="ru-RU"/>
              </w:rPr>
            </w:pPr>
            <w:r>
              <w:rPr>
                <w:bCs/>
                <w:iCs/>
                <w:sz w:val="28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  <w:tab w:val="center" w:pos="5191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  <w:tab w:val="center" w:pos="519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  <w:tab w:val="center" w:pos="519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  <w:tab w:val="center" w:pos="519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ЛЕ ПІДПРИЄМНИЦТВО</w:t>
            </w:r>
          </w:p>
        </w:tc>
      </w:tr>
      <w:tr>
        <w:trPr>
          <w:trHeight w:val="9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ле підприємництво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За  даними моніторингу у січні  2016 року започаткували діяльність 473 новостворених суб’єкти господарювання,  (показник  залишився не змінним відповідно до значення  2015 року), із яких 92 – юридичні особи (</w:t>
            </w:r>
            <w:r>
              <w:rPr>
                <w:i/>
              </w:rPr>
              <w:t>на 9,5% більше)</w:t>
            </w:r>
            <w:r>
              <w:rPr/>
              <w:t xml:space="preserve"> та 381 – фізична особа підприємців </w:t>
            </w:r>
            <w:r>
              <w:rPr>
                <w:i/>
              </w:rPr>
              <w:t>(на 2,1% менше)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Одночасно припинили господарську діяльність 593 суб’єкти господарювання (</w:t>
            </w:r>
            <w:r>
              <w:rPr>
                <w:i/>
              </w:rPr>
              <w:t>17 – юридичних осіб та  576 – фізичних осіб-підприємців</w:t>
            </w:r>
            <w:r>
              <w:rPr/>
              <w:t xml:space="preserve">), що  </w:t>
            </w:r>
            <w:r>
              <w:rPr>
                <w:i/>
              </w:rPr>
              <w:t>в 5,2  рази  менше</w:t>
            </w:r>
            <w:r>
              <w:rPr/>
              <w:t xml:space="preserve"> порівняно з  2015 роком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Найбільше новостворених суб’єктів господарювання – юридичних осіб в м. Вінниці  - 72, або 78,2% від загальної кількості новостворених юридичних осіб, Калинівському районі -  3, або 3,2%,  у Козятинському , Немирівському та Теплицькому районах  – 2, або 2,1%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Найбільше новостворених фізичних осіб – підприємців: серед районів у Вінницькому (6,8% від загальної кількості  новостворених   фізичних  осіб -підприємців), Калинівському  - 4,9%, Тульчинському та Барському – 3,9 %, Гайсинському -  3,4%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Серед  міст обласного значення: у м.Вінниці  - 39,1% у м.Хмільник – 2,8%.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Сума надходжень до бюджетів усіх рівнів від діяльності суб’єктів малого підприємництва  за 2015 рік  становить 1437,5 млн.грн., або 30,8% від загальних обсягів надходжень, що на 32,1% більше ніж у 2014 році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Сума надходжень до місцевих бюджетів від діяльності суб’єктів малого підприємництва в порівнянні з 2014 роком  зросла на 31,1%, або на 222,4 млн.грн. і  становить   937,6 млн.грн., а їх частка в загальній сумі надходжень до місцевих бюджетів складає 30,2%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Від суб’єктів малого підприємництва, які працювали за спрощеною системою оподаткування (єдиний податок), надходження до бюджету за 2015 рік майже на 57,6 млн.грн. більше, ніж  у 2014 році, і вони складають 300,1 млн.грн., або 9,7 % від загальної суми надходжень до місцевих бюджетів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СТИЦІЙНА ДІЯЛЬНІСТЬ ТА ГРОШОВО-КРЕДИТНИЙ РИНОК</w:t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озвиток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будівельної </w:t>
            </w:r>
          </w:p>
          <w:p>
            <w:pPr>
              <w:pStyle w:val="32"/>
              <w:spacing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справи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ельними організаціями області у січні 2016 року виконані будівельні роботи на суму  61,1 млн. грн.  (10 місце серед регіонів України)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характером будівництва обсяги робіт розподілились таким чином: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оботи з нового будівництва, реконструкції та технічного переозброєння – 93,1 % від загального обсягу;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роботи з капітального та поточного  ремонтів – 3,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% та 3,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% відповідно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сяги виконаних будівельних робіт за видами будівельної продукції  становили : 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 будівництві будівель – 46,2 млн. грн., або 75,6 % до  загального обсягу;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 на інженерних спорудах – 14,9 млн. грн.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 або  24,4 % до  загального обсягу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За даними Головного управління статистики</w:t>
            </w:r>
            <w:r>
              <w:rPr>
                <w:bCs/>
                <w:iCs/>
                <w:sz w:val="24"/>
                <w:szCs w:val="24"/>
              </w:rPr>
              <w:t xml:space="preserve"> у Вінницькій області </w:t>
            </w:r>
            <w:r>
              <w:rPr>
                <w:sz w:val="24"/>
                <w:szCs w:val="24"/>
              </w:rPr>
              <w:t xml:space="preserve">індекс будівельної продукції за січень 2016 року становив  130,5 % до відповідного періоду 2015 року </w:t>
            </w:r>
            <w:r>
              <w:rPr>
                <w:i/>
                <w:sz w:val="24"/>
                <w:szCs w:val="24"/>
              </w:rPr>
              <w:t>(4 місце серед регіонів України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5 рік підприємствами та організаціями області за рахунок усіх джерел фінансування освоєно 6989,9 млн. грн. капітальних інвестицій (10 місце серед регіонів України)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рівнянних цінах на 2,5 % більше від обсягу капітальних інвестицій за 2014 рік  (17 місце серед регіонів України)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вагомішу частку  капітальних інвестицій (99,5 % загального обсягу) освоєно в матеріальні активи, з яких:</w:t>
            </w:r>
          </w:p>
          <w:p>
            <w:pPr>
              <w:pStyle w:val="34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будівлі та споруди –  44,2 % усіх інвестицій;</w:t>
            </w:r>
          </w:p>
          <w:p>
            <w:pPr>
              <w:pStyle w:val="34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ашини, обладнання та інвентар і транспортні засоби – 51,4 %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м джерелом інвестування залишаються власні кошти підприємств та організацій, за рахунок яких освоєно 65,6 % загального обсягу капітальних інвестицій. 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Частка запозичених коштів, за рахунок кредитів банків та інших позик, становила 6,4 %. 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аселення на будівництво житла складають 17,1 % капітальних інвестицій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державного  бюджету – 2,3 %, місцевих бюджетів – 7,2%, інші джерела фінансування – 1,4 %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 у житлове будівництво становили   1274,3 млн. грн.    (18,2 % від загального обсягу), що на 28,8 % більше, ніж у 2014 році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 2015 рік прийнято в експлуатацію  391,4 тис. кв. м загальної площі житла (9 місце серед регіонів України), у тому числі: </w:t>
            </w:r>
          </w:p>
          <w:p>
            <w:pPr>
              <w:pStyle w:val="34"/>
              <w:numPr>
                <w:ilvl w:val="0"/>
                <w:numId w:val="4"/>
              </w:numPr>
              <w:tabs>
                <w:tab w:val="clear" w:pos="708"/>
                <w:tab w:val="left" w:pos="1026" w:leader="none"/>
              </w:tabs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тах – 251,6 тис. кв. м загальної площі (64,3 %);</w:t>
            </w:r>
          </w:p>
          <w:p>
            <w:pPr>
              <w:pStyle w:val="34"/>
              <w:numPr>
                <w:ilvl w:val="0"/>
                <w:numId w:val="4"/>
              </w:numPr>
              <w:tabs>
                <w:tab w:val="clear" w:pos="708"/>
                <w:tab w:val="left" w:pos="1026" w:leader="none"/>
              </w:tabs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сільській місцевості – 139,8 тис. кв. м (35,7 %). 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прийнятого в експлуатацію житла збільшилися порівняно з  2014 роком на 36,1 % (12 місце серед регіонів України).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Найбільше житла збудовано у м.Вінниці (38,9%), Вінницькому (25,1%), Гайсинському (3,1 %),  Тиврівському (2,9 %), Калинівському (2,5%) та районах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lang w:val="ru-RU"/>
              </w:rPr>
            </w:pPr>
            <w:r>
              <w:rPr/>
              <w:t>За рахунок коштів державного бюджету житлові будинки в експлуатацію не приймались.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оземн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інвестуван</w:t>
            </w:r>
            <w:r>
              <w:rPr>
                <w:b/>
                <w:i/>
                <w:iCs/>
              </w:rPr>
              <w:t>ня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Обсяг залучених з початку інвестування прямих іноземних інвестицій (акціонерного капіталу) в економіку області на 31 грудня 2015р. становив 187,1 млн.дол. США. 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/>
              <w:t>Переважна більшість інвестицій (78,1% загального обсягу акціонерного капіталу) надійшла з країн ЄС – 146,2 млн.дол., з інших країн світу – 40,9 млн.дол. (21,9%).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/>
              <w:t>У 2015р. в економіку області іноземними інвесторами вкладено 5,3 млн.дол. США та вилучено 1,2 млн.дол. прямих інвестицій (акціонерного капіталу). Зменшення вартості акціонерного капіталу за рахунок переоцінки, утрат та перекласифікації становило 40,1 млн.дол., у тому числі за рахунок  курсової різниці – 39,2 млн.дол.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/>
              <w:t>До п’ятірки основних країн-інвесторів, на які припадає 68,0% загального обсягу прямих інвестицій, входять: Кіпр – 39,5 млн.дол., Австрія – 32,3 млн.дол., Франція – 27,3 млн.дол., Німеччина – 15,4 млн.дол., Польща – 12,6 млн.дол.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На підприємствах промисловості зосереджено 125,2 млн.дол. (66,9%) загального обсягу прямих інвестицій в область, у т.ч. переробної – 107,5 млн.дол. та добувної промисловості і розроблення кар’єрів – 17,1 млн.дол. Серед галузей переробної промисловості у виробництво харчових продуктів, напоїв і тютюнових виробів унесено 55,5 млн.дол. прямих інвестицій, виготовлення виробів з деревини, виробництво паперу та поліграфічну діяльність – 25,7 млн.дол., виробництво хімічних речовин і хімічної продукції – 15,1 млн.дол.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На підприємствах сільського, лісового та рибного  господарства  акумульовано 24,5 млн.дол. (13,1% загального обсягу) прямих інвестицій, в організаціях, що діють у сфері адміністративного та допоміжного обслуговування – 14,3 млн.дол. (7,6%), на підприємствах, що здійснюють операції з нерухомим майном – 7,4 млн.дол. (4,0%), оптової та роздрібної торгівлі; ремонту автотранспортних засобів і мотоциклів –7,0 млн.дол. (3,7%). 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/>
              <w:t>Вагому частку (45,0%) іноземного капіталу зосереджено у м.Вінниці – 84,1 млн.дол. Також, значні обсяги іноземних інвестицій зосереджено у Козятинському районі – 20,6 млн.дол. (11,0%), Немирівському – 14,4 млн.дол. (7,7%) та Барському – 8,7 млн.дол. (4,6%). Серед інших регіонів області провідні місця за обсягами іноземних інвестицій утримують: м.Ладижин, м.Козятин та Тульчинський, Липовецький, Тиврівський, Вінницький райони.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Заборгованість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на 31 грудня 2015р. становила 47,2 млн.дол.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Обсяг прямих інвестицій (акціонерного капіталу) з області в економіку країн світу на 31 грудня 2015р. становив 94,1 тис.дол.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</w:rPr>
              <w:t>Готівковий обіг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Стан готівкового обігу за січень 2016 року в порівнянні з аналогічним періодом минулого року в цілому по області характеризувався ростом як надходжень готівки до кас банківських  установ так і видач із них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Відповідно до даних управління Національного банку України у Вінницькій області обсяги надходжень готівки до кас банків за січень 2016 року склали 3,06 млрд.грн., що на 320 млн.грн., або на 12,0% перевищує показники січня 2015 року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В розрізі статей, надходження готівки склали: торговельна виручка 1,21 млрд.грн. </w:t>
            </w:r>
            <w:r>
              <w:rPr>
                <w:i/>
              </w:rPr>
              <w:t>(на 65 млн.грн., або на 6% більше, ніж у відповідному періоді 2015 року);</w:t>
            </w:r>
            <w:r>
              <w:rPr/>
              <w:t xml:space="preserve"> на рахунки за вкладами фізичних осіб – 317 млн.грн. </w:t>
            </w:r>
            <w:r>
              <w:rPr>
                <w:i/>
              </w:rPr>
              <w:t>(відповідно на 81 млн.грн., або на 34,0% більше);</w:t>
            </w:r>
            <w:r>
              <w:rPr/>
              <w:t xml:space="preserve"> від продажу іноземної валюти – 20,0 млн.грн. (</w:t>
            </w:r>
            <w:r>
              <w:rPr>
                <w:i/>
              </w:rPr>
              <w:t>на 17,0 млн.грн., або на 46% менше);</w:t>
            </w:r>
            <w:r>
              <w:rPr/>
              <w:t xml:space="preserve"> від усіх видів платних послуг – 271 млн.грн. (</w:t>
            </w:r>
            <w:r>
              <w:rPr>
                <w:i/>
              </w:rPr>
              <w:t>відповідно на 49,0 млн.грн., або на 22,0% більше</w:t>
            </w:r>
            <w:r>
              <w:rPr/>
              <w:t>) тощо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Основним джерелом надходження готівки до кас банківських установ залишалась торговельна мережа, через яку вилучалося 40% усієї готівки, що на 2 в.п. менше ніж у відповідному періоді минулого року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Загальні обсяги готівки яка була видана з кас банків області у січні 2016 року, склали 2,69 млрд.грн. і в порівнянні з відповідним періодом 2015 року збільшились на 277 млн.грн. або на 11,0%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В тому числі в розрізі статей обсяги видачі готівки склали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з використанням платіжних карток 1,77 млрд.грн. і зросли до січня 2015 року на 20,0%, або на 300 млн.грн.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з рахунків за вкладами фізичних осіб – 215 млн.грн. </w:t>
            </w:r>
            <w:r>
              <w:rPr>
                <w:i/>
              </w:rPr>
              <w:t>(на 89 млн.грн., або на 29,0% менше),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підкріплення підприємств поштового зв’язку на виплату пенсій – 308 млн.грн. </w:t>
            </w:r>
            <w:r>
              <w:rPr>
                <w:i/>
              </w:rPr>
              <w:t>(на 15,0 млн.грн., або на 5,0% менше),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на придбання іноземної валюти – 89 млн.грн. </w:t>
            </w:r>
            <w:r>
              <w:rPr>
                <w:i/>
              </w:rPr>
              <w:t>(на 69 млн.грн., або в 3,5 рази більше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на виплати, пов’язані з оплатою праці – 86 млн.грн. </w:t>
            </w:r>
            <w:r>
              <w:rPr>
                <w:i/>
              </w:rPr>
              <w:t>(на 9,0 млн.грн., або на 12,0% більше),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на купівлю товарів, оплату послуг і за виконані роботи – 87 млн.грн. (</w:t>
            </w:r>
            <w:r>
              <w:rPr>
                <w:i/>
              </w:rPr>
              <w:t>на 11,0 млн.грн., або на 11% менше),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на видачу кредитів готівкою – 2,0 млн.грн. </w:t>
            </w:r>
            <w:r>
              <w:rPr>
                <w:i/>
              </w:rPr>
              <w:t>(на 1,0 млн.грн., або у 2 рази більше)</w:t>
            </w:r>
            <w:r>
              <w:rPr/>
              <w:t xml:space="preserve"> тощо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Водночас, безготівкові перерахування пенсій і допомог на поточні рахунки фізичних осіб в січні 2016 року  в порівнянні з відповідним періодом попереднього року зменшились на 244 млн.грн. або на 60,0% і склали 163 млн.грн. </w:t>
            </w:r>
            <w:r>
              <w:rPr>
                <w:i/>
              </w:rPr>
              <w:t>(зменшення відбулось у зв’язку з достроковою виплатою Пенсійним фондом України у грудні 2015 року пенсій січня 2016 року).</w:t>
            </w:r>
            <w:r>
              <w:rPr/>
              <w:t xml:space="preserve"> Безготівкові зарахування заробітної плати та інших видів оплати праці збільшились на 96 млн.грн. або 18,0%  і склали 627 млн.грн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Безготівкові розрахунки із використанням платіжних карток склали 248 млн.грн., що на 64,0 млн.грн. або на 35,0% більше в порівнянні з аналогічним періодом минулого року. Безготівкові  розрахунки фізичних осіб за товари, послуги та інші перерахування збільшились на 112,0 млн.грн. або у 2,3 рази і склали 197 млн.грн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          </w:t>
            </w:r>
            <w:r>
              <w:rPr/>
              <w:t>За січень 2016 року обсяги надходжень готівки до кас банківських установ перевищували обсяги її видатків з кас банківських установ, що призвело до вилучення готівки з обігу в сумі 376 млн.грн. В порівнянні з аналогічним періодом минулого року вилучення готівки з обігу збільшилось на 43 млн.грн. або на 13%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uppressAutoHyphens w:val="tru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15"/>
              <w:numPr>
                <w:ilvl w:val="0"/>
                <w:numId w:val="0"/>
              </w:numPr>
              <w:outlineLvl w:val="0"/>
              <w:rPr/>
            </w:pPr>
            <w:r>
              <w:rPr/>
              <w:t>ЕФЕКТИВНІСТЬ РОБОТИ ГОСПОДАРСЬКОГО КОМПЛЕКСУ</w:t>
            </w:r>
          </w:p>
        </w:tc>
      </w:tr>
      <w:tr>
        <w:trPr>
          <w:trHeight w:val="1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інансовий результат господарської діяльності 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uppressAutoHyphens w:val="true"/>
              <w:ind w:firstLine="709"/>
              <w:jc w:val="both"/>
              <w:rPr/>
            </w:pPr>
            <w:r>
              <w:rPr/>
              <w:t xml:space="preserve">Незважаючи на зовнішні та внутрішні виклики поточного року, значна кількість суб’єктів господарської діяльності області спрацювали за січень-вересень 2015 року  ефективно. </w:t>
            </w:r>
          </w:p>
          <w:p>
            <w:pPr>
              <w:pStyle w:val="Normal"/>
              <w:tabs>
                <w:tab w:val="clear" w:pos="708"/>
                <w:tab w:val="left" w:pos="2712" w:leader="none"/>
              </w:tabs>
              <w:suppressAutoHyphens w:val="true"/>
              <w:ind w:firstLine="709"/>
              <w:jc w:val="both"/>
              <w:rPr/>
            </w:pPr>
            <w:r>
              <w:rPr/>
              <w:t>Відповідно до даних Головного управління статистики у Вінницькій області</w:t>
            </w:r>
            <w:r>
              <w:rPr>
                <w:b/>
              </w:rPr>
              <w:t xml:space="preserve"> з</w:t>
            </w:r>
            <w:r>
              <w:rPr/>
              <w:t xml:space="preserve">а січень - вересень 2015 року фінансовий результат діяльності великих та середніх підприємств області </w:t>
            </w:r>
            <w:r>
              <w:rPr>
                <w:i/>
              </w:rPr>
              <w:t>(без урахування банків та бюджетних установ, підприємств рослинництва, тваринництва,змішаного сільського господарства)</w:t>
            </w:r>
            <w:r>
              <w:rPr/>
              <w:t xml:space="preserve"> становить 1336,1 млн.грн. прибутку, тоді як за 9 місяців 2014 року спрацювали із негативним сальдовим результатом у сумі майже 574,7 млн.грн. збитку.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/>
              <w:t xml:space="preserve">Прибутково спрацювали 72% (+5,1 в.п.) підприємств і в порівнянні із січнем-вереснем 2014 року    обсяг їх прибутку  зріс  в 2,4 рази, або на 1467,1 млн.грн. і складає майже 2482,5 млн.грн. </w:t>
            </w:r>
          </w:p>
          <w:p>
            <w:pPr>
              <w:pStyle w:val="Normal"/>
              <w:tabs>
                <w:tab w:val="clear" w:pos="708"/>
                <w:tab w:val="left" w:pos="2712" w:leader="none"/>
              </w:tabs>
              <w:suppressAutoHyphens w:val="true"/>
              <w:ind w:firstLine="709"/>
              <w:jc w:val="both"/>
              <w:rPr/>
            </w:pPr>
            <w:r>
              <w:rPr/>
              <w:t>Більше 1 мільйону прибутку до оподаткування з</w:t>
            </w:r>
            <w:r>
              <w:rPr>
                <w:szCs w:val="28"/>
              </w:rPr>
              <w:t xml:space="preserve">а 9 місяців  2015 року </w:t>
            </w:r>
            <w:r>
              <w:rPr/>
              <w:t xml:space="preserve">отримали 122 підприємства області (на 25 підприємств більше відповідного періоду)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Найбільший вплив на результати діяльності економіки області мала діяльність </w:t>
            </w:r>
            <w:r>
              <w:rPr>
                <w:b/>
              </w:rPr>
              <w:t>промислових підприємств</w:t>
            </w:r>
            <w:r>
              <w:rPr/>
              <w:t>, які за січень-вересень 2015 року спрацювали в цілому прибутково -  прибуток складає 1320,7 млн. грн., тоді як у відповідному періоді 2014 року було отримано 230,4 млн.грн. збитку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Питома вага прибуткових промислових підприємств склала 69% (+4,4 в.п.).</w:t>
            </w:r>
            <w:r>
              <w:rPr>
                <w:lang w:val="ru-RU"/>
              </w:rPr>
              <w:t xml:space="preserve"> </w:t>
            </w:r>
            <w:r>
              <w:rPr/>
              <w:t>Сума їх прибутків (2063,8 млн.грн.) зросла в порівнянні з відповідним періодом минулого року  у 2,5 рази і займає 83,1% в структурі прибутку прибуткових підприємств в цілому по всіх видах економічної діяльності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Прибутково спрацювали підприємства майже всіх галузей промисловості (крім виду діяльності – виготовлення виробів з деревини, паперу та поліграфічна діяльність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Суттєвий вплив на формування фінансового результату області мала діяльність </w:t>
            </w:r>
            <w:r>
              <w:rPr>
                <w:u w:val="single"/>
              </w:rPr>
              <w:t>підприємств переробної промисловості</w:t>
            </w:r>
            <w:r>
              <w:rPr/>
              <w:t xml:space="preserve">, які за січень-вересень 2015  року спрацювали із  прибутковим фінансовим результатом  на суму 1201,2 млн. грн. </w:t>
            </w:r>
            <w:r>
              <w:rPr>
                <w:i/>
              </w:rPr>
              <w:t>(у відповідному періоді  303,8 млн.грн збитку).</w:t>
            </w:r>
            <w:r>
              <w:rPr/>
              <w:t xml:space="preserve"> Частка прибутково працюючих підприємств склала 73,3% (+5,7 в.п.), їх прибуток зріс майже у 2,65 рази і склав 1662,9 млн.грн. </w:t>
            </w:r>
            <w:r>
              <w:rPr>
                <w:i/>
              </w:rPr>
              <w:t>(80,6% прибутків промисловості)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Серед галузей переробної промисловості із значним позитивним фінансовим результатом спрацювали підприємства </w:t>
            </w:r>
            <w:r>
              <w:rPr>
                <w:u w:val="single"/>
              </w:rPr>
              <w:t>з виробництва харчових продуктів, напоїв і тютюнових виробів</w:t>
            </w:r>
            <w:r>
              <w:rPr/>
              <w:t xml:space="preserve">: за  9 місяців 2015 року вони отримали 1027,1 млн. грн. прибутку </w:t>
            </w:r>
            <w:r>
              <w:rPr>
                <w:i/>
              </w:rPr>
              <w:t>(у відповідному періоді  333,9 млн.грн збитку).</w:t>
            </w:r>
            <w:r>
              <w:rPr/>
              <w:t xml:space="preserve"> Прибутково спрацювали 75% (+13,8 в.п.), сума прибутку харчових підприємств зросла  більше як у 4,1 рази і склала 1323,5 млн.грн. (</w:t>
            </w:r>
            <w:r>
              <w:rPr>
                <w:i/>
              </w:rPr>
              <w:t>79,6% суми прибутку підприємств переробної промисловості)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В цілому прибутково серед інших спрацювали переробні підприємства таких видів діяльності</w:t>
            </w:r>
            <w:r>
              <w:rPr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146" w:leader="none"/>
              </w:tabs>
              <w:suppressAutoHyphens w:val="tru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виробництво хімічних речовин і хімічної продукції</w:t>
            </w:r>
            <w:r>
              <w:rPr/>
              <w:t xml:space="preserve"> – фінансовий результат становить 84,4 млн.грн. прибутку, який і в порівнянні з відповідним періодом 2014 року скоротився на 44,7%, або на 68,3 млн.грн., на 9,6 в.п. зросла частка прибуткових підприємств і складає 57,1%, а сума отриманого ними прибутку скоротилась на 43,4%  і склала майже 91,1 млн.грн.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146" w:leader="none"/>
              </w:tabs>
              <w:suppressAutoHyphens w:val="tru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машинобудування</w:t>
            </w:r>
            <w:r>
              <w:rPr/>
              <w:t xml:space="preserve"> - фінансовий результат склав 78,1 млн.грн. прибутку, обсяг якого в порівнянні з відповідним періодом 2014 року зріс у 2,1 рази або майже на 41,5 млн.грн., частка прибуткових підприємств становить 66,7% </w:t>
            </w:r>
            <w:r>
              <w:rPr>
                <w:i/>
              </w:rPr>
              <w:t>(+7,4 в.п.),</w:t>
            </w:r>
            <w:r>
              <w:rPr/>
              <w:t xml:space="preserve"> а обсяг їх прибутку зріс майже у 2 рази і складає 93,5 млн.грн.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146" w:leader="none"/>
              </w:tabs>
              <w:suppressAutoHyphens w:val="tru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металургійне виробництво, виробництво готових металевих виробів, крім машин і устаткування</w:t>
            </w:r>
            <w:r>
              <w:rPr/>
              <w:t xml:space="preserve"> – фінансовий результат становить 38,6 млн.грн. прибутку, який і в порівнянні з відповідним періодом 2014 року зріс у 1,7 рази в 1,6 рази, або майже на 15,9 млн.грн., на 11,2 в.п. скоротилась частка прибуткових підприємств і складає 61,5%, а сума отриманого ними прибутку зросла на 13,3%  і склала майже 54,9 млн.грн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146" w:leader="none"/>
              </w:tabs>
              <w:suppressAutoHyphens w:val="true"/>
              <w:ind w:firstLine="709"/>
              <w:jc w:val="both"/>
              <w:rPr/>
            </w:pPr>
            <w:r>
              <w:rPr/>
              <w:t xml:space="preserve">Також прибуткові за 9 місяців поточного року підприємства видів діяльності: </w:t>
            </w:r>
            <w:r>
              <w:rPr>
                <w:u w:val="single"/>
              </w:rPr>
              <w:t>текстильне виробництво, виробництво одягу, шкіри, виробів зі шкіри та інших матеріалів</w:t>
            </w:r>
            <w:r>
              <w:rPr/>
              <w:t xml:space="preserve"> </w:t>
            </w:r>
            <w:r>
              <w:rPr>
                <w:i/>
              </w:rPr>
              <w:t>( результат   26,8 млн.грн. прибутку, в порівнянні з відповідним періодом 2014 року він зріс у 1,8 рази, 90% прибуткових підприємств</w:t>
            </w:r>
            <w:r>
              <w:rPr/>
              <w:t xml:space="preserve">);  </w:t>
            </w:r>
            <w:r>
              <w:rPr>
                <w:u w:val="single"/>
              </w:rPr>
              <w:t>виробництво гумових і пластмасових виробів, іншої неметалевої мінеральної продукції</w:t>
            </w:r>
            <w:r>
              <w:rPr/>
              <w:t xml:space="preserve">  </w:t>
            </w:r>
            <w:r>
              <w:rPr>
                <w:i/>
              </w:rPr>
              <w:t>(відповідно 21,4 млн.грн. прибутку, у відповідному періоді минулого року 7,1 млн.грн. збитку, 83,3% прибуткових підприємств</w:t>
            </w:r>
            <w:r>
              <w:rPr/>
              <w:t xml:space="preserve">);  </w:t>
            </w:r>
            <w:r>
              <w:rPr>
                <w:u w:val="single"/>
              </w:rPr>
              <w:t>виробництво меблів, іншої продукції; ремонт і монтаж машин і устаткування</w:t>
            </w:r>
            <w:r>
              <w:rPr/>
              <w:t xml:space="preserve"> – (відповідно 4,7 млн.грн. прибутку, у відповідному періоді минулого року   2,2 млн.грн. збитку, частка прибуткових підприємств 83,3%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Покращили протягом січня-вересня 2015 року ефективність господарської діяльності підприємства </w:t>
            </w:r>
            <w:r>
              <w:rPr>
                <w:i/>
              </w:rPr>
              <w:t>добувної промисловості і розроблення кар’єрів</w:t>
            </w:r>
            <w:r>
              <w:rPr/>
              <w:t xml:space="preserve">, якими отримано 21,9 млн.грн. прибутку, проти минулорічних збитків на суму 12,7 млн.грн., 57,1% прибуткових підприємств,   сума їх прибутків зросла  у 2,1 рази і вони склали майже 112,8 млн.грн. та </w:t>
            </w:r>
            <w:r>
              <w:rPr>
                <w:i/>
              </w:rPr>
              <w:t>підприємства з водопостачання, каналізації, поводження з відходами</w:t>
            </w:r>
            <w:r>
              <w:rPr/>
              <w:t xml:space="preserve"> – спрацювали прибутково на суму 15,5 млн.грн., тоді як у минулому відповідному періоді збиток склав2,1 млн.грн., 53,3% підприємств зазначеного виду діяльності спрацювали прибутково, обсяг їх прибутків зріс в 7,3 рази і склав майже 17,9 млн.грн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Підприємствами </w:t>
            </w:r>
            <w:r>
              <w:rPr>
                <w:i/>
              </w:rPr>
              <w:t>з постачання електроенергії, газу, пари та кондиційованого повітря -</w:t>
            </w:r>
            <w:r>
              <w:rPr/>
              <w:t xml:space="preserve">    отримано більше 82,1 млн.грн. прибутку, обсяг якого скоротився в порівнянні із рівнем відповідного періоду 2014 року на 6,9%, або на 6,1 млн..грн., 37,5% підприємств зазначеного виду діяльності спрацювали прибутково (+ 4,2 в.п.), обсяг їх прибутків зріс в 2 рази і склав майже 270,3 млн.грн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Серед підприємств непромислових видів економічної діяльності на покращання фінансового результату до оподаткування значно вплинула прибуткова в цілому діяльність підприємств </w:t>
            </w:r>
            <w:r>
              <w:rPr>
                <w:i/>
              </w:rPr>
              <w:t>оптової та роздрібної торгівлі; ремонту автотранспортних засобів і мотоциклів</w:t>
            </w:r>
            <w:r>
              <w:rPr/>
              <w:t xml:space="preserve">, сальдовий фінансовий результат за 9 місяців 2015 року яких склав майже 148,9 млн.грн. прибутку, тоді як у відповідному періоді 2014 року було отримано майже 95,2 млн.грн. збитку, 78,2% </w:t>
            </w:r>
            <w:r>
              <w:rPr>
                <w:i/>
              </w:rPr>
              <w:t>(+11,5 в.п.)</w:t>
            </w:r>
            <w:r>
              <w:rPr/>
              <w:t xml:space="preserve"> підприємств спрацювали прибутково і сума їх прибутків </w:t>
            </w:r>
            <w:r>
              <w:rPr>
                <w:i/>
              </w:rPr>
              <w:t>(224,3 млн.грн., частка  - 9%)</w:t>
            </w:r>
            <w:r>
              <w:rPr/>
              <w:t xml:space="preserve">  зросла у 2,9 рази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Також спрацювали прибутково підприємства наступних видів діяльності: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i/>
              </w:rPr>
              <w:t>сільське, лісове та рибне господарство</w:t>
            </w:r>
            <w:r>
              <w:rPr/>
              <w:t xml:space="preserve"> - отримано майже 32,6 млн.грн. прибутку </w:t>
            </w:r>
            <w:r>
              <w:rPr>
                <w:i/>
              </w:rPr>
              <w:t>(зріс з рівнем відповідного періоду 2014 року у 6,2 рази, або майже на 27,4 млн.грн.)</w:t>
            </w:r>
            <w:r>
              <w:rPr/>
              <w:t xml:space="preserve">; всі 100% підприємств спрацювали прибутково - сума їх прибутку   зросла більше ніж у 6,2 рази і становить майже 32,6 млн.грн. </w:t>
            </w:r>
            <w:r>
              <w:rPr>
                <w:i/>
              </w:rPr>
              <w:t>(частка - 1,4%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будівництво </w:t>
            </w:r>
            <w:r>
              <w:rPr/>
              <w:t xml:space="preserve">–   5,35 млн.грн. прибутку, тоді як у відповідному періоді 2014 року зазначеними підприємствами було отримано негативний фінансовий результат на суму більше 177,8 млн.грн. збитку </w:t>
            </w:r>
            <w:r>
              <w:rPr>
                <w:i/>
              </w:rPr>
              <w:t>(73,3% (+16,6% )прибуткових підприємств, сума прибутків зросла у 2,3 рази і складає  59,1 млн.грн.);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інформація та телекомунікації </w:t>
            </w:r>
            <w:r>
              <w:rPr/>
              <w:t>– 33,8 млн.грн. прибутку, які зросли у 1,9 рази або на 16,4 млн.грн., 83,3% прибуткових підприємств отримали 37,2 млн.грн. прибутку, які зросли у 2,1 рази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операції з нерухомим майном </w:t>
            </w:r>
            <w:r>
              <w:rPr/>
              <w:t xml:space="preserve">– 11,3 млн.грн. прибутку, тоді як у відповідному періоді 2014 року із збитком на суму майже 119,8 млн.грн., 83,3% прибуткових підприємств </w:t>
            </w:r>
            <w:r>
              <w:rPr>
                <w:i/>
              </w:rPr>
              <w:t>(+20,8 в.п</w:t>
            </w:r>
            <w:r>
              <w:rPr/>
              <w:t>.) отримали 13,8 млн.грн прибутку, які зросли у 9,5 рази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професійна, наукова та технічна діяльність</w:t>
            </w:r>
            <w:r>
              <w:rPr/>
              <w:t xml:space="preserve"> – в цілому спрацювали із прибутком у майже 6 млн.грн. </w:t>
            </w:r>
            <w:r>
              <w:rPr>
                <w:i/>
              </w:rPr>
              <w:t xml:space="preserve">(+ 7,4%), </w:t>
            </w:r>
            <w:r>
              <w:rPr/>
              <w:t xml:space="preserve">всі 100% підприємств та організацій спрацювали прибутково. 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i/>
                <w:i/>
              </w:rPr>
            </w:pPr>
            <w:r>
              <w:rPr/>
              <w:t xml:space="preserve">У 3,8 рази, або на 6,5 млн.грн. скоротили прибутки </w:t>
            </w:r>
            <w:r>
              <w:rPr>
                <w:i/>
              </w:rPr>
              <w:t>установи охорони здоров’я та надання  соціальної допомоги</w:t>
            </w:r>
            <w:r>
              <w:rPr/>
              <w:t xml:space="preserve"> </w:t>
            </w:r>
            <w:r>
              <w:rPr>
                <w:i/>
              </w:rPr>
              <w:t xml:space="preserve">– </w:t>
            </w:r>
            <w:r>
              <w:rPr/>
              <w:t>отримано</w:t>
            </w:r>
            <w:r>
              <w:rPr>
                <w:i/>
              </w:rPr>
              <w:t xml:space="preserve"> </w:t>
            </w:r>
            <w:r>
              <w:rPr/>
              <w:t>2,3 млн.грн. прибутку    (</w:t>
            </w:r>
            <w:r>
              <w:rPr>
                <w:i/>
              </w:rPr>
              <w:t>частка прибуткових установ та організацій зросла  на 2,4 в.п. і  становить 85,7%, проте сума їх прибутків скоротилась майже у 3,1 рази, і склала більше ніж 3,1 млн.грн</w:t>
            </w:r>
            <w:r>
              <w:rPr>
                <w:i/>
                <w:sz w:val="22"/>
              </w:rPr>
              <w:t>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</w:tabs>
              <w:ind w:firstLine="709"/>
              <w:jc w:val="both"/>
              <w:rPr>
                <w:rStyle w:val="S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i/>
              </w:rPr>
            </w:r>
          </w:p>
        </w:tc>
      </w:tr>
      <w:tr>
        <w:trPr>
          <w:trHeight w:val="1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Проблемні питання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і  даних Головного управління статистики у Вінницькій області було проведено аналіз неефективної діяльності підприємств окремих видів діяльності економіки області. За січень - вересень 2015 року сума збитків збиткових підприємств скоротилась проти відповідного періоду 2014 року на 27,9% і становить майже 1146,3 млн.грн.  В той же час, на 5,1 відсотковий пункт скоротилась питома вага підприємств, які отримали в результаті господарської діяльності збитковий фінансовий результат,  і склала  28% загальної кількості підприємств та організацій.</w:t>
            </w:r>
          </w:p>
          <w:p>
            <w:pPr>
              <w:pStyle w:val="311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 збитками більше 1 млн.грн. за 9 місяців 2015 року спрацювало 54 суб’єктів підприємницької діяльності області і їх кількість скоротилась на 4 підприємства. </w:t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За січень-вересень в цілому промисловість спрацювала прибутково, проте серед підприємств   промисловості  збитково спрацювали підприємства лише одного виду діяльності </w:t>
            </w:r>
            <w:r>
              <w:rPr>
                <w:b/>
                <w:sz w:val="24"/>
                <w:szCs w:val="24"/>
              </w:rPr>
              <w:t>-   виготовлення виробів з деревини, паперу та поліграфічна діяльність</w:t>
            </w:r>
            <w:r>
              <w:rPr>
                <w:sz w:val="24"/>
                <w:szCs w:val="24"/>
              </w:rPr>
              <w:t xml:space="preserve"> – в цілому отримано 59,5 млн. грн. збитку, який проти відповідного періоду минулого року скоротився майже у 2,5  рази, або на 87,1 млн.грн.</w:t>
            </w:r>
            <w:r>
              <w:rPr>
                <w:i/>
                <w:sz w:val="24"/>
                <w:szCs w:val="24"/>
              </w:rPr>
              <w:t xml:space="preserve">(збитково спрацювали 71,4% підприємств, їх питома вага залишилась на рівні 9 місяців минулого року.) </w:t>
            </w:r>
            <w:r>
              <w:rPr>
                <w:sz w:val="24"/>
                <w:szCs w:val="24"/>
              </w:rPr>
              <w:t>Сума отриманих ними збитків скоротилась більше як у 2 рази і склала 79,4 млн.грн</w:t>
            </w:r>
            <w:r>
              <w:rPr>
                <w:i/>
                <w:sz w:val="24"/>
                <w:szCs w:val="24"/>
              </w:rPr>
              <w:t>. (частка у загальній сумі збитку збиткових промислових підприємств області -10,7%)</w:t>
            </w:r>
          </w:p>
          <w:p>
            <w:pPr>
              <w:pStyle w:val="311"/>
              <w:suppressAutoHyphens w:val="true"/>
              <w:spacing w:before="0" w:after="0"/>
              <w:ind w:left="0"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34"/>
              <w:suppressAutoHyphens w:val="true"/>
              <w:spacing w:before="0" w:after="0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Значний  вплив на результати діяльності економіки області за 9 місяців 2015 року   має збиткова в цілому діяльність підприємств </w:t>
            </w:r>
            <w:r>
              <w:rPr>
                <w:b/>
                <w:sz w:val="24"/>
                <w:szCs w:val="24"/>
              </w:rPr>
              <w:t xml:space="preserve">транспорту, складського господарства, поштової та кур’єрської діяльності, </w:t>
            </w:r>
            <w:r>
              <w:rPr>
                <w:sz w:val="24"/>
                <w:szCs w:val="24"/>
              </w:rPr>
              <w:t>які отримали негативний сальдовий фінансовий результат у сумі 219,2 млн.грн. збитку, і їх обсяг в порівнянні із відповідним періодом 2014 року зріс у 23,8 рази, або на 210,1 млн.грн. Питома вага збиткових підприємств цього виду діяльності зросла на 11 в.п. і склала 59,4%, а сума отриманих ними збитків збільшилась більше як у 6,9 разів і склала 261,3 млн.грн</w:t>
            </w:r>
            <w:r>
              <w:rPr>
                <w:i/>
                <w:sz w:val="24"/>
                <w:szCs w:val="24"/>
              </w:rPr>
              <w:t>. (частка у загальній сумі збитку збиткових підприємств області – 22,8%)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/>
              <w:t xml:space="preserve">Також збитки отримано в результаті господарської діяльності підприємствами, які займаються </w:t>
            </w:r>
            <w:r>
              <w:rPr>
                <w:b/>
              </w:rPr>
              <w:t xml:space="preserve">тимчасовим розміщенням й організацією харчування </w:t>
            </w:r>
            <w:r>
              <w:rPr>
                <w:i/>
              </w:rPr>
              <w:t xml:space="preserve">-   </w:t>
            </w:r>
            <w:r>
              <w:rPr/>
              <w:t xml:space="preserve">2,1 млн.грн. збитку,  що зріс майже на 16,7%, або на 301 тис.грн. </w:t>
            </w:r>
            <w:r>
              <w:rPr>
                <w:i/>
              </w:rPr>
              <w:t xml:space="preserve">(частка збиткових підприємств зросла на 10,0 в.п., становить 60%, а сума їх збитків зросла на 16,7%, і склала 2,2 млн.грн.) </w:t>
            </w:r>
            <w:r>
              <w:rPr/>
              <w:t xml:space="preserve">та </w:t>
            </w:r>
            <w:r>
              <w:rPr>
                <w:b/>
              </w:rPr>
              <w:t>діяльністю у сфері адміністративного та допоміжного обслуговування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-</w:t>
            </w:r>
            <w:r>
              <w:rPr/>
              <w:t xml:space="preserve"> спрацювали в цілому збитково на суму більше 396 тис.грн., тоді як у відповідному періоді минулого року отримали 22,5 млн.грн. прибутку  (частка збиткових підприємств скоротилась на 4,7 в.п. і склала 35,3%, а їх скоротились майже  у 2,4 рази  і склали 884 тис.грн.)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При проведенні аналізу фінансово-господарської діяльності підприємств області, можна відмітити основні чинники, що зумовлюють  їх неефективну роботу: 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1.  Значні втрати від курсових різниць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2. Технічно та морально застаріле обладнання у більшості суб'єктів господарювання різних галузей економіки, що призводить до збільшення витрат на його обслуговування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3. Збільшення витрат за рахунок зростання цін на сировину, матеріали, комплектуючі, енергоносії та тарифів на перевезення вантажів, а також значних сум витрат за надання маркетингових послуг 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4. Низька завантаженість виробничих потужностей суб'єктів господарювання і в результаті спад обсягів виробництва та реалізації продукції, виконання  робіт  та послуг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5. Неможливість реалізації виконання раніше укладених договорів у зв’язку із рядом економічних і політичних факторів, які негативно вплинули на виконання зобов’язань, згідно договорів закупівлі-продажу, а також припинення господарської діяльності ряду суб'єктів господарювання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6. Наявність великих обсягів взаємних неплатежів (значні суми дебіторської та кредиторської заборгованості)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7. Реалізація основних засобів за ціною, нижчою ніж залишкова вартість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8. Збільшення загальновиробничих витрат та значний дефіцит обігових коштів, покриття якого за рахунок короткотермінових кредитів в умовах фінансової та банківської кризи в Україні є проблематичним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9. Відсутність дієвого механізму залучення інвестицій для діяльності суб'єктів господарювання державного сектору економіки області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10. Відсутність можливості реалізовувати продукцію у південні та східні регіони України в зв’язку із втратою частини споживачів продукції підприємств області із-за проведення там військових дій   та окупації Криму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З метою досягнення беззбиткової діяльності суб’єктів господарювання  та нарощення надходжень до бюджету області в 2015 році виконуються «</w:t>
            </w:r>
            <w:r>
              <w:rPr>
                <w:u w:val="single"/>
              </w:rPr>
              <w:t>Заходи щодо забезпечення економічного розвитку Вінницької області, подоланню збитковості підприємств та збільшення бази оподаткування на 2015 рік</w:t>
            </w:r>
            <w:r>
              <w:rPr/>
              <w:t>», які затверджені головою обласної державної адміністрації  від 24.02.2015року №01.01-11/1030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Облдержадміністрацією постійно проводяться заходи по поліпшенню інвестиційного клімату в області для залучення коштів зовнішніх та внутрішніх інвесторів до виробничого комплексу.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/>
              <w:t xml:space="preserve">З метою поширення інформації щодо інвестиційної привабливості, створення позитивного інвестиційного іміджу на веб-сайті обласної державної адміністрації, інвестиційному порталі </w:t>
            </w:r>
            <w:hyperlink r:id="rId2">
              <w:r>
                <w:rPr>
                  <w:rStyle w:val="InternetLink"/>
                  <w:color w:val="000000"/>
                </w:rPr>
                <w:t>www</w:t>
              </w:r>
            </w:hyperlink>
            <w:hyperlink r:id="rId3">
              <w:r>
                <w:rPr>
                  <w:rStyle w:val="InternetLink"/>
                  <w:color w:val="000000"/>
                </w:rPr>
                <w:t>.</w:t>
              </w:r>
            </w:hyperlink>
            <w:hyperlink r:id="rId4">
              <w:r>
                <w:rPr>
                  <w:rStyle w:val="InternetLink"/>
                  <w:color w:val="000000"/>
                </w:rPr>
                <w:t>vininvest</w:t>
              </w:r>
            </w:hyperlink>
            <w:hyperlink r:id="rId5">
              <w:r>
                <w:rPr>
                  <w:rStyle w:val="InternetLink"/>
                  <w:color w:val="000000"/>
                </w:rPr>
                <w:t>.</w:t>
              </w:r>
            </w:hyperlink>
            <w:hyperlink r:id="rId6">
              <w:r>
                <w:rPr>
                  <w:rStyle w:val="InternetLink"/>
                  <w:color w:val="000000"/>
                </w:rPr>
                <w:t>gov</w:t>
              </w:r>
            </w:hyperlink>
            <w:hyperlink r:id="rId7">
              <w:r>
                <w:rPr>
                  <w:rStyle w:val="InternetLink"/>
                  <w:color w:val="000000"/>
                </w:rPr>
                <w:t>.</w:t>
              </w:r>
            </w:hyperlink>
            <w:hyperlink r:id="rId8">
              <w:r>
                <w:rPr>
                  <w:rStyle w:val="InternetLink"/>
                  <w:color w:val="000000"/>
                </w:rPr>
                <w:t>ua</w:t>
              </w:r>
            </w:hyperlink>
            <w:r>
              <w:rPr/>
              <w:t xml:space="preserve">, у базі даних інвестиційних об’єктів проекту «Місцевий економічний розвиток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nvestmentproperty</w:t>
            </w:r>
            <w:r>
              <w:rPr/>
              <w:t>.</w:t>
            </w:r>
            <w:r>
              <w:rPr>
                <w:lang w:val="en-US"/>
              </w:rPr>
              <w:t>in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, на сторінках окремих управлінь та органів місцевого самоврядування розміщуються та постійно оновлюються анкети інвестиційних проектів. Презентаційний компакт-диск «Вінниччина інвестиційна» розповсюджується під час проведення заходів інвестиційної тематики.        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/>
              <w:t>Окрім цього з</w:t>
            </w:r>
            <w:r>
              <w:rPr>
                <w:rStyle w:val="S11"/>
                <w:rFonts w:cs="Times New Roman"/>
                <w:color w:val="000000"/>
                <w:sz w:val="24"/>
                <w:szCs w:val="24"/>
              </w:rPr>
              <w:t xml:space="preserve"> метою розвитку та підтримки сприятливого інвестиційного середовища Вінницької області і поглиблення міжнародної співпраці обласною державною адміністрацією були підготовлені буклети англійською мовою для розповсюдження при проведенні міжнародних заходів та візитів делегацій Вінницької області за кордон.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2" w:leader="none"/>
                <w:tab w:val="left" w:pos="1026" w:leader="none"/>
              </w:tabs>
              <w:suppressAutoHyphens w:val="true"/>
              <w:ind w:firstLine="709"/>
              <w:jc w:val="both"/>
              <w:rPr>
                <w:rStyle w:val="S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32"/>
        <w:numPr>
          <w:ilvl w:val="0"/>
          <w:numId w:val="0"/>
        </w:numPr>
        <w:spacing w:before="0" w:after="0"/>
        <w:ind w:firstLine="284"/>
        <w:jc w:val="center"/>
        <w:outlineLvl w:val="0"/>
        <w:rPr>
          <w:rStyle w:val="S1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32"/>
        <w:numPr>
          <w:ilvl w:val="0"/>
          <w:numId w:val="0"/>
        </w:numPr>
        <w:spacing w:before="0" w:after="0"/>
        <w:ind w:firstLine="28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КОВІ НАДХОДЖЕННЯ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930"/>
      </w:tblGrid>
      <w:tr>
        <w:trPr>
          <w:trHeight w:val="4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Виконання показників Зведеного та Державного бюджет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Відповідно до даних  Головного управління державної казначейської служби України у Вінницькій області, надходження до Зведеного бюджету області, з врахуванням платежів, які адмініструє Головне управління Державної фіскальної служби у Вінницькій області, Вінницька митниця ДФС та надходжень інших міністерств і відомств, скоротились за січень 2016 року в порівнянні з січнем 2015 року майже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6,4%, або на 81,3 млн.грн. і становлять 414,3 млн.грн. В тому числі надходження до Державного бюджету склали 137,4 млн.грн., їх обсяг скоротився  у 2,1 рази, або на 154,8 млн.грн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тому числі, відповідно до даних Головного управління ДФС у Вінницькій області протягом січня 2016 року підрозділами Головного управління ДФС у області до бюджетів усіх рівнів зібрано 413,6 млн.грн. або на 13,9% (50,6 млн.грн.) більше ніж у січні 2015 рок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о Державного бюджету в тому числі зібрано 169,4 млн.грн., що на 13,5 </w:t>
            </w:r>
            <w:r>
              <w:rPr>
                <w:lang w:val="en-US"/>
              </w:rPr>
              <w:t> </w:t>
            </w:r>
            <w:r>
              <w:rPr/>
              <w:t xml:space="preserve">млн.грн., або на 7,4% </w:t>
            </w:r>
            <w:r>
              <w:rPr>
                <w:i/>
              </w:rPr>
              <w:t xml:space="preserve"> </w:t>
            </w:r>
            <w:r>
              <w:rPr/>
              <w:t>менше аналогічного періоду минулого рок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меншення надходжень до державного бюджету пов’язано із переходом з 01.01.2016 року на податковий облік до спеціалізованих податкових органів великих платників податків Вінницької області (відповідно до наказу ДФС України від 08.09.2015 року №681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 урахуванням бюджетного відшкодування грошовими коштами податку на додану вартість </w:t>
            </w:r>
            <w:r>
              <w:rPr>
                <w:i/>
              </w:rPr>
              <w:t>(121,8 млн.грн., ріст  до січня 2015 року у 3,3 рази)</w:t>
            </w:r>
            <w:r>
              <w:rPr/>
              <w:t>, фактичні надходження до Зведеного бюджету за січень 2016 року  склали 291,8 млн.грн. (</w:t>
            </w:r>
            <w:r>
              <w:rPr>
                <w:i/>
              </w:rPr>
              <w:t>скоротились на 34,2 млн.грн., або на 10,5%)</w:t>
            </w:r>
            <w:r>
              <w:rPr/>
              <w:t xml:space="preserve"> а до Державного бюджету - відповідно 47,6 млн.грн</w:t>
            </w:r>
            <w:r>
              <w:rPr>
                <w:i/>
              </w:rPr>
              <w:t>. (скоротились на 98,4 млн.грн., або менше у 3,06 раз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итома вага надходжень до державного бюджету у структурі бюджетів усіх рівнів зменшилась на 9,4 відсоткових пункти і складає 41% </w:t>
            </w:r>
            <w:r>
              <w:rPr>
                <w:i/>
              </w:rPr>
              <w:t>(збір податків і зборів -  відповідно 16,33% та на 28,5 в.п. більше).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структурі надходжень до Зведеного бюджету по Вінницькій області у  січні 2016 року найбільшу питому вагу займають: податок з доходів фізичних осіб – 65.2% (</w:t>
            </w:r>
            <w:r>
              <w:rPr>
                <w:i/>
              </w:rPr>
              <w:t>його сума становила 190,29 млн.грн</w:t>
            </w:r>
            <w:r>
              <w:rPr/>
              <w:t>.), єдиний податок – 16,3 % (</w:t>
            </w:r>
            <w:r>
              <w:rPr>
                <w:i/>
              </w:rPr>
              <w:t xml:space="preserve">47,68 млн.грн.), </w:t>
            </w:r>
            <w:r>
              <w:rPr/>
              <w:t>плата за землю – 9,8% (</w:t>
            </w:r>
            <w:r>
              <w:rPr>
                <w:i/>
              </w:rPr>
              <w:t>28,45 млн.грн.</w:t>
            </w:r>
            <w:r>
              <w:rPr/>
              <w:t xml:space="preserve">), акцизний податок з реалізації підакцизних товарів – 7,2% </w:t>
            </w:r>
            <w:r>
              <w:rPr>
                <w:i/>
              </w:rPr>
              <w:t>(20,99 млн. грн.),</w:t>
            </w:r>
            <w:r>
              <w:rPr/>
              <w:t xml:space="preserve"> військовий збір  - 6,1% </w:t>
            </w:r>
            <w:r>
              <w:rPr>
                <w:i/>
              </w:rPr>
              <w:t>(17,78 млн.грн.),</w:t>
            </w:r>
            <w:r>
              <w:rPr/>
              <w:t xml:space="preserve"> податок на прибуток – 2,4% </w:t>
            </w:r>
            <w:r>
              <w:rPr>
                <w:i/>
              </w:rPr>
              <w:t>(6,96 млн.грн.)</w:t>
            </w:r>
            <w:r>
              <w:rPr/>
              <w:t>, тощо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тягом січня 2016 року забезпечено приріст надходжень: по податку з доходів фізичних осіб - на 49% </w:t>
            </w:r>
            <w:r>
              <w:rPr>
                <w:i/>
              </w:rPr>
              <w:t>(+62,55 млн.грн.),</w:t>
            </w:r>
            <w:r>
              <w:rPr/>
              <w:t>по акцизному податку із вироблених в Україні товарів – на 20,99 млн.грн.</w:t>
            </w:r>
            <w:r>
              <w:rPr>
                <w:i/>
              </w:rPr>
              <w:t xml:space="preserve"> (у січні 2015 податоку не було),</w:t>
            </w:r>
            <w:r>
              <w:rPr/>
              <w:t xml:space="preserve"> по єдиному податку – у 1,7 рази </w:t>
            </w:r>
            <w:r>
              <w:rPr>
                <w:i/>
              </w:rPr>
              <w:t>(+20,09 млн.грн.)</w:t>
            </w:r>
            <w:r>
              <w:rPr/>
              <w:t xml:space="preserve">, по платі за землю – на 24,5% </w:t>
            </w:r>
            <w:r>
              <w:rPr>
                <w:i/>
              </w:rPr>
              <w:t>(+5,6 млн.грн.)</w:t>
            </w:r>
            <w:r>
              <w:rPr/>
              <w:t xml:space="preserve">, по військовому збору – на 41,1% </w:t>
            </w:r>
            <w:r>
              <w:rPr>
                <w:i/>
              </w:rPr>
              <w:t>(+5,18 млн.грн.</w:t>
            </w:r>
            <w:r>
              <w:rPr/>
              <w:t>), тощо.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firstLine="709"/>
              <w:jc w:val="both"/>
              <w:rPr/>
            </w:pPr>
            <w:r>
              <w:rPr/>
              <w:t>Найбільші суми податків до бюджетів усіх рівнів сплачено підприємствами промисловості. Протягом січня 2016 року до Зведеного бюджету від них надійшло 84,8 млн.грн. (20,5% від загального збору платежів по області). До Державного бюджету України промисловим комплексом області сплачено 49,3 млн.грн. (29,1% від загального збору податків до державного бюджету по області).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firstLine="709"/>
              <w:jc w:val="both"/>
              <w:rPr/>
            </w:pPr>
            <w:r>
              <w:rPr/>
              <w:t xml:space="preserve">Домінуюче положення в надходженнях від підприємств промисловості належить харчовій галузі, доля якої в зборі платежів до Зведеного бюджету складає 35,5% (сплачено 30,1 млн.грн.), до державного бюджету – 32,2% (сплачено 15,9 млн.грн.). Основні надходження забезпечено виробниками молочних продуктів і морозива та м’яса і м’ясних продуктів. Так, підприємствами, що займаються виробництвом молочних продуктів у січні 2016 року сплачено до Зведеного бюджету 6,8 млн.грн. (22,5% від загальних надходжень по харчовій галузі), в т.ч. до державного бюджету – 3,8 млн.грн. (23,9% від загальних надходжень по харчовій галузі). Від виробників м’яса і м’ясних продуктів до Зведеного бюджету надійшло 6,1 млн.грн. (20,3% від загальних надходжень по харчовій галузі), в т.ч. до державного бюджету – 4 млн.грн. (25,2% від загальних надходжень по харчовій галузі).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firstLine="709"/>
              <w:jc w:val="both"/>
              <w:rPr/>
            </w:pPr>
            <w:r>
              <w:rPr/>
              <w:t>Підприємствами, що займаються виробництвом та розподіленням електроенергії, газу та води протягом січня 2016 року сплачено до Зведеного бюджету 19 млн.грн., що складає 22,4% від суми податків сплачених промисловим комплексом області. Надходження до державного бюджету від цих платників склали 10,2 млн.грн., що становить 20,7% надходжень від підприємств промисловості.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firstLine="709"/>
              <w:jc w:val="both"/>
              <w:rPr/>
            </w:pPr>
            <w:r>
              <w:rPr/>
              <w:t>Від підприємств машинобудування у січні 2016 року сплачено до Зведеного бюджету 11,2 млн.грн., що складає 13,2% від суми податків сплачених промисловим комплексом області. Надходження до державного бюджету від цих платників склали 8,7 млн.грн., що становить 17,6% від підприємств промисловості.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firstLine="709"/>
              <w:jc w:val="both"/>
              <w:rPr/>
            </w:pPr>
            <w:r>
              <w:rPr/>
              <w:t>Питома вага надходжень в Зведеному бюджеті від підприємств, що займаються сільським господарством становить 11,5% (сплачено 47,6 млн.грн.), торгівлею – 11,2% (сплачено 46,1 млн.грн.), транспортом та зв’язком – 7,2% (сплачено 29,6 млн.грн.), будівництвом – 3,8% (сплачено 15,8 млн.грн.).</w:t>
            </w:r>
          </w:p>
        </w:tc>
      </w:tr>
      <w:tr>
        <w:trPr>
          <w:trHeight w:val="2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jc w:val="left"/>
              <w:rPr>
                <w:rFonts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  <w:t>Податкова недоїмка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540" w:leader="none"/>
              </w:tabs>
              <w:suppressAutoHyphens w:val="true"/>
              <w:ind w:firstLine="709"/>
              <w:jc w:val="both"/>
              <w:rPr/>
            </w:pPr>
            <w:r>
              <w:rPr/>
              <w:t>Станом на 01.02.2016р. податковий борг до Зведеного бюджету, з урахуванням боргу банкрутів, складає 527,7 млн.грн, з якого 394,7 млн.грн. (76,2%) - борг з платежів до Державного бюджету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З початку року податкова заборгованість по області скоротилася на 0,8 млн.грн. або на 0,2%. 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ння показників бюджету області</w:t>
            </w:r>
          </w:p>
          <w:p>
            <w:pPr>
              <w:pStyle w:val="312"/>
              <w:jc w:val="left"/>
              <w:rPr>
                <w:rFonts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Відповідно до  даних Департаменту фінансів облдержадміністрації    за оперативними даними </w:t>
            </w:r>
            <w:r>
              <w:rPr>
                <w:b/>
              </w:rPr>
              <w:t>за січень 2016 року</w:t>
            </w:r>
            <w:r>
              <w:rPr/>
              <w:t xml:space="preserve"> до бюджету області  (</w:t>
            </w:r>
            <w:r>
              <w:rPr>
                <w:i/>
              </w:rPr>
              <w:t>загальний і спеціальний фонди</w:t>
            </w:r>
            <w:r>
              <w:rPr/>
              <w:t xml:space="preserve">) надійшло доходів без міжбюджетних трансфертів в сумі 270,8 млн. грн., що становить 7,1% до плану </w:t>
            </w:r>
            <w:r>
              <w:rPr>
                <w:bCs/>
              </w:rPr>
              <w:t>на рік</w:t>
            </w:r>
            <w:r>
              <w:rPr/>
              <w:t>, затвердженого місцевими радами з врахуванням змін (заплановано 3819,5 млн.грн.). Порівняно з відповідним періодом минулого року надходження доходів місцевих бюджетів збільшились на 67,3 млн.грн., або на 33,1%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У т.ч. до </w:t>
            </w:r>
            <w:r>
              <w:rPr>
                <w:b/>
                <w:bCs/>
              </w:rPr>
              <w:t>загального фонду</w:t>
            </w:r>
            <w:r>
              <w:rPr/>
              <w:t xml:space="preserve"> бюджету області надійшло доходів без міжбюджетних трансфертів в сумі 248,7 млн.грн. (без екологічного податку), що становить 7,5%  плану на рік, затвердженого місцевими радами з врахуванням змін (заплановано 3329,0 млн.грн.) та 131,0% до планових показників на 1 місяць згідно помісячного розпису (заплановано 189,8 млн.грн.)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Порівняно з відповідним періодом минулого року надходження доходів (без міжбюджетних трансфертів) місцевих бюджетів в абсолютній сумі збільшились на 95,0 млн.грн., або на 61,8%.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356" w:leader="none"/>
              </w:tabs>
              <w:suppressAutoHyphens w:val="true"/>
              <w:ind w:firstLine="709"/>
              <w:jc w:val="both"/>
              <w:rPr/>
            </w:pPr>
            <w:r>
              <w:rPr/>
              <w:t xml:space="preserve">Доходну частину бюджету до плану на 1 місяць виконано по всіх 36-ти бюджетах адміністративно-територіальних одиниць (міст обласного значення, бюджетів районів, об’єднаних територіальних громад та обласного)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рім власних надходжень податків і зборів до загального фонду бюджету області отримано також 21,8 млн.грн. дотацій, або 100,0% плану на 1 місяць  та 505,5 млн.грн. субвенцій з державного бюджету, або 72,4% до плану на 1 місяць (недоотримано 192,6 млн.грн. субвенцій). Проти аналогічного періоду 2015 року  надходження дотацій та субвенцій з Державного бюджету збільшилось на 39,2 млн.грн., або на 8,0%.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356" w:leader="none"/>
              </w:tabs>
              <w:suppressAutoHyphens w:val="true"/>
              <w:ind w:firstLine="709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 врахуванням всіх міжбюджетних трансфертів (субвенцій, дотацій) з державного бюджету </w:t>
            </w:r>
            <w:r>
              <w:rPr>
                <w:rFonts w:eastAsia="MS Mincho;ＭＳ 明朝"/>
                <w:b/>
              </w:rPr>
              <w:t>бюджет області по доходах загального фонду</w:t>
            </w:r>
            <w:r>
              <w:rPr>
                <w:rFonts w:eastAsia="MS Mincho;ＭＳ 明朝"/>
              </w:rPr>
              <w:t xml:space="preserve"> отримав 776,1 млн.грн., або 7,3% до уточненого плану на рік (план 10570,9 млн.грн.) та 85,3% до уточненого плану на 1 місяць (план 909,7 млн.грн.),  </w:t>
            </w:r>
            <w:r>
              <w:rPr/>
              <w:t>і проти аналогічного періоду минулого року збільшились на 134,2 млн.грн., або на 20,9%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За попередніми даними за січень поточного року по зведеному бюджету області (</w:t>
            </w:r>
            <w:r>
              <w:rPr>
                <w:i/>
              </w:rPr>
              <w:t>загальний і спеціальний фонди</w:t>
            </w:r>
            <w:r>
              <w:rPr/>
              <w:t xml:space="preserve">) проведено </w:t>
            </w:r>
            <w:r>
              <w:rPr>
                <w:b/>
                <w:bCs/>
              </w:rPr>
              <w:t xml:space="preserve">видатків </w:t>
            </w:r>
            <w:r>
              <w:rPr/>
              <w:t xml:space="preserve"> в сумі 654,4 млн.грн., що становить 6,0% плану на рік, затвердженого місцевими радами з врахуванням змін (заплановано 10919,1 млн.грн.), і збільшились проти аналогічного періоду минулого року на 184,2 млн.грн., або на 39,2%. З них  проведено </w:t>
            </w:r>
            <w:r>
              <w:rPr>
                <w:b/>
                <w:bCs/>
              </w:rPr>
              <w:t>видатків розвитку</w:t>
            </w:r>
            <w:r>
              <w:rPr/>
              <w:t xml:space="preserve"> в сумі 1,7 млн грн., що становить 0,2% плану на рік з врахуванням змін (заплановано 781,9 млн.грн.), що менше проти 1 місяця минулого року на 0,2 млн.грн., або на 11,7%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За січень 2016 року</w:t>
            </w:r>
            <w:r>
              <w:rPr>
                <w:b/>
                <w:bCs/>
              </w:rPr>
              <w:t xml:space="preserve"> </w:t>
            </w:r>
            <w:r>
              <w:rPr/>
              <w:t>проведено</w:t>
            </w:r>
            <w:r>
              <w:rPr>
                <w:bCs/>
              </w:rPr>
              <w:t xml:space="preserve"> 636,3 </w:t>
            </w:r>
            <w:r>
              <w:rPr/>
              <w:t>млн.грн.</w:t>
            </w:r>
            <w:r>
              <w:rPr>
                <w:b/>
                <w:bCs/>
              </w:rPr>
              <w:t xml:space="preserve"> видатків</w:t>
            </w:r>
            <w:r>
              <w:rPr/>
              <w:t xml:space="preserve"> </w:t>
            </w:r>
            <w:r>
              <w:rPr>
                <w:b/>
                <w:bCs/>
              </w:rPr>
              <w:t>загального фонду</w:t>
            </w:r>
            <w:r>
              <w:rPr/>
              <w:t xml:space="preserve">, що становить 6,4% плану на рік, затвердженого місцевими радами з врахуванням змін (заплановано 9887,1 млн.грн.), та 70,5% до планових показників на 1 місяць згідно помісячного розпису (заплановано 902,8 млн.грн.), і проти аналогічного періоду 2015 року збільшились на  179,9 млн.грн., або на 39,4%.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ершу чергу кошти бюджету спрямовувались на фінансування соціально-культурної сфери:</w:t>
            </w:r>
            <w:r>
              <w:rPr/>
              <w:t xml:space="preserve"> за 1 місяць 2016 року на зазначені цілі використано 578,6 млн.грн. - це 90,9% усіх видатків загального фонду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Забезпечується в повному обсязі фінансування захищених статей бюджету, зокрема повнота та своєчасність виплати заробітної плати з нарахуваннями, розрахунків за спожиті енергоносії,  виплат населенню по соціальному забезпеченню (стипендій, пільгових пенсій тощо)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За оперативними даними </w:t>
            </w:r>
            <w:r>
              <w:rPr>
                <w:b/>
                <w:bCs/>
              </w:rPr>
              <w:t xml:space="preserve">прострочена кредиторська заборгованість </w:t>
            </w:r>
            <w:r>
              <w:rPr/>
              <w:t xml:space="preserve">із зазначених виплат </w:t>
            </w:r>
            <w:r>
              <w:rPr>
                <w:b/>
                <w:bCs/>
              </w:rPr>
              <w:t>відсутня.</w:t>
            </w:r>
          </w:p>
          <w:p>
            <w:pPr>
              <w:pStyle w:val="Normal"/>
              <w:ind w:firstLine="459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н адміністрування єдиного внеску на обов’язкове державне соціальне страхуванн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ідповідно до даних Головного управління ДФС у Вінницькій області станом на 01.02.2016 на обліку в області перебуває 115 698 платників єдиного внеску (в т.ч.: 29 873 юридичних осіб та 85 825 фізичних). Їх кількість, в порівнянні з 01.01.2016, збільшилась на 120 або на 0,1% (станом на 01.01.2016  – 115 578 платників, в т.ч. - 29 785 юридичних осіб та 85 793 фізичних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тягом січня 2016 року надійшло 249,9 млн.грн. єдиного соціального внеску, що на 75,8 млн.грн. (23,3%) менше від надходжень січня 2015 року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орг з єдиного соціального внеску на 01.</w:t>
            </w:r>
            <w:r>
              <w:rPr>
                <w:lang w:val="ru-RU"/>
              </w:rPr>
              <w:t>02</w:t>
            </w:r>
            <w:r>
              <w:rPr/>
              <w:t>.201</w:t>
            </w:r>
            <w:r>
              <w:rPr>
                <w:lang w:val="ru-RU"/>
              </w:rPr>
              <w:t>6</w:t>
            </w:r>
            <w:r>
              <w:rPr/>
              <w:t xml:space="preserve">р. становить </w:t>
            </w:r>
            <w:r>
              <w:rPr>
                <w:lang w:val="ru-RU"/>
              </w:rPr>
              <w:t>88,7</w:t>
            </w:r>
            <w:r>
              <w:rPr/>
              <w:t xml:space="preserve"> млн.грн., в т.ч.: по юридичних особах – 57,9</w:t>
            </w:r>
            <w:r>
              <w:rPr>
                <w:lang w:val="en-US"/>
              </w:rPr>
              <w:t> </w:t>
            </w:r>
            <w:r>
              <w:rPr/>
              <w:t>млн.грн., по фізичних особах – 30,8 млн. гривень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 xml:space="preserve">Протягом січня 2016 року борг по ЄСВ зріс на 1,2 млн.грн. або на 1,3% </w:t>
            </w:r>
            <w:r>
              <w:rPr>
                <w:i/>
              </w:rPr>
              <w:t>(в т.ч. по юридичних особах – на 2,3 млн.грн. (3,9%), по фізичних особах борг скоротився - на 1,2 млн.грн. (3,7%)).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конання основних показників діяльності Пенсійного фонду України у Вінницькій област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гідно із  даними Головного управління Пенсійного фонду України у Вінницькій області в області </w:t>
            </w:r>
            <w:r>
              <w:rPr>
                <w:bCs/>
              </w:rPr>
              <w:t>забезпечено стабільну виплату всіх пенсійних зобов’язань</w:t>
            </w:r>
            <w:r>
              <w:rPr/>
              <w:t xml:space="preserve">, а також докладається максимум зусиль для швидкого й повного перерахунку пенсійних виплат у зв’язку із змінами в законодавстві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 січень 2016 року до бюджету Пенсійного фонду України у Вінницькій області, з усіх джерел фінансування,  за оперативними даними, надходження склали 226,6 млн. грн. (в т.ч. за даними Державної фіскальної служби України сума ЄСВ – 222,4 млн. грн.) і в порівнянні з січнем 2015 року зросли на 22,7 % або на 64,1 млн. грн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У частині фінансування виплати пенсій Вінниччина залишається дотаційним регіоном. Станом на 01.02.2016 року забезпеченість власними коштами на виплату пенсій складає </w:t>
            </w:r>
            <w:r>
              <w:rPr>
                <w:lang w:val="ru-RU"/>
              </w:rPr>
              <w:t>29,7</w:t>
            </w:r>
            <w:r>
              <w:rPr/>
              <w:t>% і в порівнянні з відповідним періодом минулого року зменшилась на 10,7 відсоткових пункти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>Фактичні видатки на виплату пенсій та грошової допомоги у Вінницькій області за січень 2016 року, склали 764,0 млн. грн., що майже на 5,4% більше, ніж у минулому році,</w:t>
            </w:r>
            <w:r>
              <w:rPr>
                <w:b/>
              </w:rPr>
              <w:t xml:space="preserve"> </w:t>
            </w:r>
            <w:r>
              <w:rPr/>
              <w:t xml:space="preserve">або на 39,1 млн. грн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таном на 01.02.2016 в області фактично отримують пенсії 473 503 особи. Середньомісячний розмір пенсії складає 1462  грн. 72 коп. і зріс, у порівнянні з 01.02.15 року на 8,69% (становив 1345 грн. 82 коп.).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Крім того, станом на </w:t>
            </w:r>
            <w:r>
              <w:rPr>
                <w:bCs/>
              </w:rPr>
              <w:t xml:space="preserve">01.02.2016 </w:t>
            </w:r>
            <w:r>
              <w:rPr/>
              <w:t xml:space="preserve">року в області отримують пенсії </w:t>
            </w:r>
            <w:r>
              <w:rPr>
                <w:bCs/>
              </w:rPr>
              <w:t xml:space="preserve">21250 </w:t>
            </w:r>
            <w:r>
              <w:rPr/>
              <w:t xml:space="preserve"> військовослужбовців.</w:t>
            </w:r>
          </w:p>
          <w:p>
            <w:pPr>
              <w:pStyle w:val="Normal"/>
              <w:ind w:firstLine="709"/>
              <w:jc w:val="both"/>
              <w:rPr>
                <w:rStyle w:val="Emphasis"/>
                <w:bCs/>
                <w:i w:val="false"/>
                <w:i w:val="false"/>
                <w:iCs w:val="false"/>
              </w:rPr>
            </w:pPr>
            <w:r>
              <w:rPr/>
              <w:t xml:space="preserve">На 01.02.2016 року середній розмір пенсії військовослужбовця складав </w:t>
            </w:r>
            <w:r>
              <w:rPr>
                <w:bCs/>
              </w:rPr>
              <w:t>2509 грн. 19 коп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 xml:space="preserve">і зріс, у порівнянні з його рівнем станом на </w:t>
            </w:r>
            <w:r>
              <w:rPr>
                <w:bCs/>
              </w:rPr>
              <w:t>01.02.2015</w:t>
            </w:r>
            <w:r>
              <w:rPr/>
              <w:t xml:space="preserve"> року </w:t>
            </w:r>
            <w:r>
              <w:rPr>
                <w:bCs/>
              </w:rPr>
              <w:t>(2480 грн. 88 коп.) на 1%, або на 28 грн. 31 коп.</w:t>
            </w:r>
          </w:p>
        </w:tc>
      </w:tr>
      <w:tr>
        <w:trPr>
          <w:trHeight w:val="4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Заборгованість до Пенсійного фонду Україн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firstLine="709"/>
              <w:jc w:val="both"/>
              <w:rPr>
                <w:sz w:val="28"/>
                <w:szCs w:val="28"/>
              </w:rPr>
            </w:pPr>
            <w:r>
              <w:rPr/>
              <w:t>Відповідно до інформації Головного управління Пенсійного фонду України у Вінницькій області загальна заборгованість до Пенсійного фонду України у Вінницькій області на 01.02.2016 року в порівнянні із 01.01.2016 року скоротилася на 1014,3 тис. грн. та складає 52025,8 тис. грн., з них: борг зі сплати страхових внесках – 30261,0 тис. грн., борг з відшкодування пільгових, наукових пенсіях та регресних вимогах – 21764,8 тис. грн.</w:t>
            </w:r>
          </w:p>
          <w:p>
            <w:pPr>
              <w:pStyle w:val="Normal"/>
              <w:suppressAutoHyphens w:val="true"/>
              <w:spacing w:lineRule="auto" w:line="252"/>
              <w:ind w:firstLine="709"/>
              <w:jc w:val="both"/>
              <w:rPr/>
            </w:pPr>
            <w:r>
              <w:rPr>
                <w:b/>
              </w:rPr>
              <w:t xml:space="preserve">Скоротили </w:t>
            </w:r>
            <w:r>
              <w:rPr/>
              <w:t xml:space="preserve">заборгованість до бюджету Фонду протягом січня 2016 року по </w:t>
            </w:r>
            <w:r>
              <w:rPr>
                <w:b/>
              </w:rPr>
              <w:t xml:space="preserve">страхових внесках </w:t>
            </w:r>
            <w:r>
              <w:rPr/>
              <w:t>на суму</w:t>
            </w:r>
            <w:r>
              <w:rPr>
                <w:b/>
              </w:rPr>
              <w:t xml:space="preserve"> 1087,6 тис. грн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Серед районів найбільше: м. Ладижині (на 502 тис.грн. і залишилась сума боргу 2943,4 тис.грн.), Бершадському (на 410,8 тис.грн. і залишилась сума боргу 893,4 тис.грн.), м.Хмільнику та Хмільницькому районі (на 158,2 тис.грн. і залишилась сума боргу 138,7 тис. грн.), м. Вінниця (на 11,4 тис.грн. і залишилась сума боргу 13,1 млн.грн.). В Іллінецькому, Чернівецькому та Погребищенському районах борг по страхових внесках відсутній.</w:t>
            </w:r>
          </w:p>
          <w:p>
            <w:pPr>
              <w:pStyle w:val="Normal"/>
              <w:suppressAutoHyphens w:val="true"/>
              <w:spacing w:lineRule="auto" w:line="252"/>
              <w:ind w:firstLine="709"/>
              <w:jc w:val="both"/>
              <w:rPr/>
            </w:pPr>
            <w:r>
              <w:rPr/>
              <w:t>Борг по відшкодуванню витрат на виплату та доставку пільгових пенсій з початку року зріс на 102,4 тис.грн.  та станом на 01.02.2016 року становить 21,45 млн.грн.</w:t>
            </w:r>
          </w:p>
          <w:p>
            <w:pPr>
              <w:pStyle w:val="Normal"/>
              <w:suppressAutoHyphens w:val="true"/>
              <w:spacing w:lineRule="auto" w:line="252"/>
              <w:ind w:firstLine="709"/>
              <w:jc w:val="both"/>
              <w:rPr/>
            </w:pPr>
            <w:r>
              <w:rPr/>
              <w:t>Найбільший ріст боргу по пільгових пенсіях відбувся по управлінню в Вінницькому районі (+127,5 тис. грн. та становить 207,6 тис. грн.), по управлінню в м. Жмеринці та Жмеринському районі (+117,0 тис. грн. та становить 1455,4 тис. грн.), по управлінню у Калинівському районі (+99,0 тис. грн. та становить 566,1 тис. грн.), по управлінню в Немирівському районі (+17,0 тис. грн. та склав 510,7 тис.грн.). Водночас, скоротилася заборгованість з відшкодування пільгових пенсій - в м.Вінниці (на 244,8 тис. грн. і залишилась сума боргу 11173,8 тис. грн.), Липовецькому районі (на 115,7 тис. грн. і залишилась сума боргу 1263,0 тис. грн.), Тиврівському районі (на 39,2 тис. грн. і залишилась сума боргу 126,3 тис. грн.).</w:t>
            </w:r>
          </w:p>
        </w:tc>
      </w:tr>
      <w:tr>
        <w:trPr>
          <w:trHeight w:val="210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2"/>
              <w:tabs>
                <w:tab w:val="clear" w:pos="708"/>
                <w:tab w:val="left" w:pos="3960" w:leader="none"/>
                <w:tab w:val="left" w:pos="4005" w:leader="none"/>
                <w:tab w:val="center" w:pos="5218" w:leader="none"/>
              </w:tabs>
              <w:snapToGrid w:val="false"/>
              <w:ind w:firstLine="459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312"/>
              <w:snapToGrid w:val="false"/>
              <w:ind w:firstLine="459"/>
              <w:jc w:val="center"/>
              <w:rPr>
                <w:rFonts w:cs="Times New Roman"/>
                <w:b/>
                <w:b/>
                <w:sz w:val="24"/>
                <w:lang w:val="en-US"/>
              </w:rPr>
            </w:pPr>
            <w:r>
              <w:rPr>
                <w:rFonts w:cs="Times New Roman"/>
                <w:b/>
                <w:sz w:val="24"/>
              </w:rPr>
              <w:t>ЗАРОБІТНА ПЛАТА</w:t>
            </w:r>
          </w:p>
        </w:tc>
      </w:tr>
      <w:tr>
        <w:trPr>
          <w:trHeight w:val="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jc w:val="left"/>
              <w:rPr>
                <w:rFonts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  <w:t>Рівень середньомісячної заробітної пла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  <w:t>В 2015 році відмічається тенденція щодо зростання  темпів приросту заробітної плати як у області, так і по Україні в цілому. В той же час, у Вінницькій області ріст рівня заробітної плати випереджає середньоукраїнський (як номінальної середньомісячної заробітної плати, так і реальної, скоригованої на індекс споживчих цін).</w:t>
            </w:r>
          </w:p>
          <w:p>
            <w:pPr>
              <w:pStyle w:val="312"/>
              <w:snapToGrid w:val="false"/>
              <w:ind w:firstLine="709"/>
              <w:rPr/>
            </w:pPr>
            <w:r>
              <w:rPr>
                <w:sz w:val="24"/>
              </w:rPr>
              <w:t>Відповідно до даних Головного управління статистики у Вінницькій області приріст середньомісячної заробітної плати за 2015 рік складає 20,8% (</w:t>
            </w:r>
            <w:r>
              <w:rPr>
                <w:i/>
                <w:sz w:val="24"/>
              </w:rPr>
              <w:t>ріст на 14,8 відсоткові пункти</w:t>
            </w:r>
            <w:r>
              <w:rPr>
                <w:sz w:val="24"/>
              </w:rPr>
              <w:t>), тоді як у відповідному періоді 2014 року він становив 5,7%</w:t>
            </w:r>
            <w:r>
              <w:rPr>
                <w:i/>
                <w:sz w:val="24"/>
              </w:rPr>
              <w:t xml:space="preserve">. </w:t>
            </w:r>
            <w:r>
              <w:rPr>
                <w:sz w:val="24"/>
              </w:rPr>
              <w:t>По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Україні відповідно приріст складає – 20,5%, і зріс на 14,6 в.п.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312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Номінальна середньомісячна заробітна плата за 2015 рік до рівня 2014 року зросла на 585 грн. і становить </w:t>
            </w:r>
            <w:r>
              <w:rPr>
                <w:bCs/>
                <w:sz w:val="24"/>
              </w:rPr>
              <w:t>3395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грн. За рівнем середньомісячної заробітної плати область займає 15 місце серед регіонів України, а з</w:t>
            </w:r>
            <w:r>
              <w:rPr>
                <w:iCs/>
                <w:sz w:val="24"/>
              </w:rPr>
              <w:t xml:space="preserve">а темпами росту середньомісячної заробітної плати </w:t>
            </w:r>
            <w:r>
              <w:rPr>
                <w:sz w:val="24"/>
              </w:rPr>
              <w:t>область займає відповідно 9 місце.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>Відмічається значний вплив інфляційних процесів на рівень реальної заробітної плати штатних працівників. Так, індекс реальної  заробітної плати  по області за 2015 рік в порівнянні з відповідним періодом 2014 року скоротився на 13,6 в.п. і складає 81,3% (</w:t>
            </w:r>
            <w:r>
              <w:rPr>
                <w:i/>
                <w:sz w:val="24"/>
              </w:rPr>
              <w:t>по Україні скоротився на 13,7 в.п. і склав 79,8%</w:t>
            </w:r>
            <w:r>
              <w:rPr>
                <w:sz w:val="24"/>
              </w:rPr>
              <w:t xml:space="preserve">). За індексом реальної нарахованої заробітної плати за звітний період </w:t>
            </w:r>
            <w:r>
              <w:rPr>
                <w:iCs/>
                <w:sz w:val="24"/>
              </w:rPr>
              <w:t xml:space="preserve">область посідає 3 місце </w:t>
            </w:r>
            <w:r>
              <w:rPr>
                <w:sz w:val="24"/>
              </w:rPr>
              <w:t>в рейтингу регіонів України.</w:t>
            </w:r>
          </w:p>
          <w:p>
            <w:pPr>
              <w:pStyle w:val="312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bCs/>
              </w:rPr>
              <w:t xml:space="preserve">В області можна відмітити значний рівень диференціації заробітної плати, коефіцієнт якої між найвищим та найнижчим рівнем оплати праці за основними видами діяльності у 2015 році  складає 3,3 (найвищий рівень середньомісячної зарплати </w:t>
            </w:r>
            <w:r>
              <w:rPr/>
              <w:t xml:space="preserve">у </w:t>
            </w:r>
            <w:r>
              <w:rPr>
                <w:bCs/>
              </w:rPr>
              <w:t>сфері</w:t>
            </w:r>
            <w:r>
              <w:rPr>
                <w:bCs/>
                <w:u w:val="single"/>
              </w:rPr>
              <w:t xml:space="preserve"> фінансової та страхової діяльності </w:t>
            </w:r>
            <w:r>
              <w:rPr/>
              <w:t>– 5179,89 грн.</w:t>
            </w:r>
            <w:r>
              <w:rPr>
                <w:i/>
              </w:rPr>
              <w:t xml:space="preserve"> (в порівнянні з відповідним періодом минулого року зарплата зросла на 17,1%, або на   758,12 грн., у 1,5 рази більше середнього рівня по економіці</w:t>
            </w:r>
            <w:r>
              <w:rPr/>
              <w:t>)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>найнижчий - у сфері поштової та кур’єрської діяльності – 1588,64 грн.</w:t>
            </w:r>
            <w:r>
              <w:rPr>
                <w:i/>
              </w:rPr>
              <w:t xml:space="preserve"> (в порівнянні з відповідним періодом минулого року зарплата зросла на 7,8%, або на 114,3 грн.,   у 2,1 рази менше середнього рівня по економіці</w:t>
            </w:r>
            <w:r>
              <w:rPr/>
              <w:t>)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i/>
                <w:i/>
              </w:rPr>
            </w:pPr>
            <w:r>
              <w:rPr/>
              <w:t xml:space="preserve">В розрізі видів діяльності, крім зазначеного </w:t>
            </w:r>
            <w:r>
              <w:rPr>
                <w:bCs/>
              </w:rPr>
              <w:t xml:space="preserve">найвищий рівень </w:t>
            </w:r>
            <w:r>
              <w:rPr/>
              <w:t xml:space="preserve">середньомісячної заробітної плати в області за 2015 рік досягнуто у працівників, які зайняті у </w:t>
            </w:r>
            <w:r>
              <w:rPr>
                <w:bCs/>
              </w:rPr>
              <w:t>сфері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  <w:lang w:eastAsia="uk-UA"/>
              </w:rPr>
              <w:t xml:space="preserve">  </w:t>
            </w:r>
            <w:r>
              <w:rPr>
                <w:u w:val="single"/>
                <w:lang w:eastAsia="uk-UA"/>
              </w:rPr>
              <w:t>інформації та телекомунікації</w:t>
            </w:r>
            <w:r>
              <w:rPr>
                <w:bCs/>
                <w:i/>
              </w:rPr>
              <w:t xml:space="preserve"> – 4985,44</w:t>
            </w:r>
            <w:r>
              <w:rPr/>
              <w:t xml:space="preserve"> грн. </w:t>
            </w:r>
            <w:r>
              <w:rPr>
                <w:i/>
              </w:rPr>
              <w:t>(в порівнянні з відповідним періодом минулого року зросла на 40,2%, або на 1430,7 грн. і майже у 1,5 рази перевищує середній рівень по економіці)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 xml:space="preserve">в галузі </w:t>
            </w:r>
            <w:r>
              <w:rPr>
                <w:u w:val="single"/>
              </w:rPr>
              <w:t>транспорту, складського господарства, поштової та кур’єрської діяльності,</w:t>
            </w:r>
            <w:r>
              <w:rPr>
                <w:i/>
              </w:rPr>
              <w:t xml:space="preserve"> </w:t>
            </w:r>
            <w:r>
              <w:rPr/>
              <w:t xml:space="preserve">де середньомісячна заробітна плата становить – 3906,26 грн. </w:t>
            </w:r>
            <w:r>
              <w:rPr>
                <w:i/>
              </w:rPr>
              <w:t>(зросла  на 17,8%, або на 590,6 грн., і на 15% перевищує середній рівень по економіці)</w:t>
            </w:r>
            <w:r>
              <w:rPr/>
              <w:t xml:space="preserve">, зокрема в тому числі </w:t>
            </w:r>
            <w:r>
              <w:rPr>
                <w:iCs/>
                <w:u w:val="single"/>
              </w:rPr>
              <w:t>транспорт, складське господарство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4278,37 грн. </w:t>
            </w:r>
            <w:r>
              <w:rPr>
                <w:i/>
              </w:rPr>
              <w:t xml:space="preserve">(зросла на 18,2%, або на 657,81 грн., і на 26% перевищує середній рівень по економіці) </w:t>
            </w:r>
            <w:r>
              <w:rPr/>
              <w:t>тощо.</w:t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 xml:space="preserve">В галузі </w:t>
            </w:r>
            <w:r>
              <w:rPr>
                <w:i/>
                <w:sz w:val="24"/>
                <w:u w:val="single"/>
              </w:rPr>
              <w:t xml:space="preserve">сільське господарство, лісове господарство та рибне господарство, </w:t>
            </w:r>
            <w:r>
              <w:rPr>
                <w:sz w:val="24"/>
              </w:rPr>
              <w:t>де  середньомісячна заробітна плата працівників складає 3441,01 грн., приріст рівня оплати праці випереджає середньообласний – зарплата зросла на 30,5%, або на 803,45 грн.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і на 9,7  в.п. випереджає ріст середньомісячної заробітної плати в цілому по економіці області, та водночас  на 1,4% більше середнього рівня по економіці. В тому числі по виду діяльності </w:t>
            </w:r>
            <w:r>
              <w:rPr>
                <w:i/>
                <w:sz w:val="24"/>
                <w:u w:val="single"/>
              </w:rPr>
              <w:t>сільське господарство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– зарплата у сільгоспвиробників зросла на 28,9%, або на 751,06 грн., і складає 3349,06  грн.</w:t>
            </w:r>
            <w:r>
              <w:rPr>
                <w:i/>
                <w:sz w:val="24"/>
              </w:rPr>
              <w:t xml:space="preserve"> (на 8,1  в.п. випереджає ріст середньомісячної заробітної плати в цілому по економіці області , але на 1,35% менше її середнього рівня)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u w:val="single"/>
              </w:rPr>
              <w:t>В галузі промисловості</w:t>
            </w:r>
            <w:r>
              <w:rPr/>
              <w:t xml:space="preserve"> середньомісячна заробітна плата в порівнянні з відповідним періодом 2014 року зросла на 25,7% (</w:t>
            </w:r>
            <w:r>
              <w:rPr>
                <w:i/>
              </w:rPr>
              <w:t>на 4,9 в.п. випереджає ріст середньомісячної заробітної плати в цілому по економіці області</w:t>
            </w:r>
            <w:r>
              <w:rPr/>
              <w:t xml:space="preserve">), або на 848,72 грн. і складає 4145,32 грн. </w:t>
            </w:r>
            <w:r>
              <w:rPr>
                <w:i/>
              </w:rPr>
              <w:t>(на 22,1%  більше середнього рівня по економіці)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i/>
                <w:i/>
              </w:rPr>
            </w:pPr>
            <w:r>
              <w:rPr/>
              <w:t xml:space="preserve">Серед непромислових підприємств наростили рівень оплати праці на підприємствах у </w:t>
            </w:r>
            <w:r>
              <w:rPr>
                <w:u w:val="single"/>
              </w:rPr>
              <w:t>сфері оптової та роздрібної торгівлі, ремонту автотранспортних засобів і мотоциклів</w:t>
            </w:r>
            <w:r>
              <w:rPr/>
              <w:t>, де середньомісячна заробітна плата за 2015 рік в порівнянні з відповідним періодом 2014 року зросла на  30,9%, або на 747,97 грн., і становить 3167,17 грн.</w:t>
            </w:r>
            <w:r>
              <w:rPr>
                <w:i/>
              </w:rPr>
              <w:t xml:space="preserve"> (на 6,7% менше  середнього рівня по економіці), </w:t>
            </w:r>
            <w:r>
              <w:rPr>
                <w:u w:val="single"/>
              </w:rPr>
              <w:t>сфері  будівництва</w:t>
            </w:r>
            <w:r>
              <w:rPr/>
              <w:t>, де середньомісячна заробітна плата зросла на 525,97 грн., або на 21,2%, і склала 3003,1 грн</w:t>
            </w:r>
            <w:r>
              <w:rPr>
                <w:i/>
              </w:rPr>
              <w:t xml:space="preserve">. (на 11,5% менше середнього рівня по економіці),  </w:t>
            </w:r>
            <w:r>
              <w:rPr/>
              <w:t>та ін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Найменший рівень оплати праці мають працівники наступних галузей: </w:t>
            </w:r>
            <w:r>
              <w:rPr>
                <w:iCs/>
                <w:u w:val="single"/>
              </w:rPr>
              <w:t>тимчасове розміщування й організація харчування</w:t>
            </w:r>
            <w:r>
              <w:rPr/>
              <w:t xml:space="preserve"> – на 38% менше середньообласного рівня (</w:t>
            </w:r>
            <w:r>
              <w:rPr>
                <w:i/>
              </w:rPr>
              <w:t>складає – 2105,29 грн. і на 25,4% більше 2014 року)</w:t>
            </w:r>
            <w:r>
              <w:rPr/>
              <w:t>,</w:t>
            </w:r>
            <w:r>
              <w:rPr>
                <w:u w:val="single"/>
              </w:rPr>
              <w:t xml:space="preserve"> у сфері</w:t>
            </w:r>
            <w:r>
              <w:rPr/>
              <w:t xml:space="preserve"> </w:t>
            </w:r>
            <w:r>
              <w:rPr>
                <w:u w:val="single"/>
              </w:rPr>
              <w:t>мистецтва, спорту розваг та відпочинку</w:t>
            </w:r>
            <w:r>
              <w:rPr/>
              <w:t xml:space="preserve"> - на 24,8% менше (</w:t>
            </w:r>
            <w:r>
              <w:rPr>
                <w:i/>
              </w:rPr>
              <w:t>складає 2554,59 грн.,</w:t>
            </w:r>
            <w:r>
              <w:rPr/>
              <w:t xml:space="preserve"> </w:t>
            </w:r>
            <w:r>
              <w:rPr>
                <w:i/>
              </w:rPr>
              <w:t>і зросла на 18,3%),</w:t>
            </w:r>
            <w:r>
              <w:rPr/>
              <w:t xml:space="preserve"> </w:t>
            </w:r>
            <w:r>
              <w:rPr>
                <w:u w:val="single"/>
              </w:rPr>
              <w:t>у сфері охорони здоров’я та надання соціальної допомоги</w:t>
            </w:r>
            <w:r>
              <w:rPr/>
              <w:t xml:space="preserve"> – відповідно на 24% менше (</w:t>
            </w:r>
            <w:r>
              <w:rPr>
                <w:i/>
              </w:rPr>
              <w:t xml:space="preserve">складає – 2578,8 грн. і зросла на 17,3%) </w:t>
            </w:r>
            <w:r>
              <w:rPr/>
              <w:t>тощо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В розрізі адміністративно-територіальних одиниць вище середнього рівня по області </w:t>
            </w:r>
            <w:r>
              <w:rPr>
                <w:u w:val="single"/>
              </w:rPr>
              <w:t>за січень-грудень 2015 року</w:t>
            </w:r>
            <w:r>
              <w:rPr/>
              <w:t xml:space="preserve"> отримують заробітну плату працівники </w:t>
            </w:r>
            <w:r>
              <w:rPr>
                <w:u w:val="single"/>
              </w:rPr>
              <w:t>4 міст обласного значення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0" w:firstLine="709"/>
              <w:jc w:val="both"/>
              <w:rPr/>
            </w:pPr>
            <w:r>
              <w:rPr/>
              <w:t xml:space="preserve">м. Ладижин – майже в 1,6 рази - </w:t>
            </w:r>
            <w:r>
              <w:rPr>
                <w:lang w:val="ru-RU"/>
              </w:rPr>
              <w:t>5465</w:t>
            </w:r>
            <w:r>
              <w:rPr/>
              <w:t xml:space="preserve"> грн. (+24,1% до рівня січня-грудня 2014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рок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0" w:firstLine="709"/>
              <w:jc w:val="both"/>
              <w:rPr/>
            </w:pPr>
            <w:r>
              <w:rPr/>
              <w:t xml:space="preserve">м. Козятин – на  25,7% - 4269 грн. (+19,5%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0" w:firstLine="709"/>
              <w:jc w:val="both"/>
              <w:rPr/>
            </w:pPr>
            <w:r>
              <w:rPr/>
              <w:t>м. Жмеринка – на 15,2% - 3913</w:t>
            </w:r>
            <w:r>
              <w:rPr>
                <w:lang w:val="ru-RU"/>
              </w:rPr>
              <w:t xml:space="preserve"> </w:t>
            </w:r>
            <w:r>
              <w:rPr/>
              <w:t>грн. (+17,5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0" w:firstLine="709"/>
              <w:jc w:val="both"/>
              <w:rPr/>
            </w:pPr>
            <w:r>
              <w:rPr/>
              <w:t>м. Вінниця – на 9,6% - 3723 грн. (+21,2%)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  <w:t>та  3 районів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           </w:t>
            </w:r>
            <w:r>
              <w:rPr/>
              <w:t>Гайсинського – на 7,9% - 3666 грн. (+29,7%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            </w:t>
            </w:r>
            <w:r>
              <w:rPr/>
              <w:t>Крижопільського -  на 4,3% - 3543 грн. (+24,4%)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u w:val="single"/>
              </w:rPr>
            </w:pPr>
            <w:r>
              <w:rPr/>
              <w:t xml:space="preserve">           </w:t>
            </w:r>
            <w:r>
              <w:rPr/>
              <w:t>Тростянецького   – на 0,3% - 3407 грн. (+21,6%)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У всіх інших районах та містах області рівень середньомісячної заробітної плати нижче середнього показника по області, серед яких найбільший її розмір мають наступні район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ind w:left="0" w:firstLine="709"/>
              <w:jc w:val="both"/>
              <w:rPr/>
            </w:pPr>
            <w:r>
              <w:rPr/>
              <w:t>Вінницький – 3318 грн. (+25,4% до рівня січня-грудня 2014 рок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ind w:left="0" w:firstLine="709"/>
              <w:jc w:val="both"/>
              <w:rPr/>
            </w:pPr>
            <w:r>
              <w:rPr/>
              <w:t>Томашпільський – 3317</w:t>
            </w:r>
            <w:r>
              <w:rPr>
                <w:lang w:val="ru-RU"/>
              </w:rPr>
              <w:t xml:space="preserve"> </w:t>
            </w:r>
            <w:r>
              <w:rPr/>
              <w:t>грн.  (+18,5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ind w:left="0" w:firstLine="709"/>
              <w:jc w:val="both"/>
              <w:rPr/>
            </w:pPr>
            <w:r>
              <w:rPr/>
              <w:t>Іллінецький - 3273 грн. (+21,8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ind w:left="0" w:firstLine="709"/>
              <w:jc w:val="both"/>
              <w:rPr/>
            </w:pPr>
            <w:r>
              <w:rPr/>
              <w:t>Піщанський – 3135 грн. (+22,7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ind w:left="0" w:firstLine="709"/>
              <w:jc w:val="both"/>
              <w:rPr/>
            </w:pPr>
            <w:r>
              <w:rPr/>
              <w:t>Барський – 3131 грн. (+20,6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ind w:left="0" w:firstLine="709"/>
              <w:jc w:val="both"/>
              <w:rPr/>
            </w:pPr>
            <w:r>
              <w:rPr/>
              <w:t>Хмільницький 3123 грн. (+27,1)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Наростили середньомісячну заробітну плату протягом січня-грудня 2015 року всі міста обласного значення (найбільше м.Могилів-Подільський – на 30,1% і м.Ладижин – на 24,1%) та всі 27 районів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            </w:t>
            </w:r>
            <w:r>
              <w:rPr/>
              <w:t>Найбільший темп приросту рівня середньомісячної заробітної плати за січень-грудень 2015 року в порівнянні з відповідним періодом 2014 року спостерігається у наступних районах: Гайсинському – на 29,7%, Хмільницькому – 27,1%, Немирівському - на 26,5%,  Вінницькому – на 25,4%, Крижопільському – на 24,4%), Тиврівському 24,2% тощ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/>
              <w:t>Найнижча зарплата в області у працівників підприємств та організацій Чечельницького - 2431 грн. (до січня-грудня 2014 року ріст 13,3%, на 28,4% менше середньо обласного рівня), Погребищенського – 2509 грн. (відповідно +17,8%, на 26,1 менше), Літинського - 2539 грн. (+13,7%, на 25,3% менше), Ямпільського – 2650 грн. (+19,5%, на 22% менше) тощо.</w:t>
            </w:r>
          </w:p>
        </w:tc>
      </w:tr>
      <w:tr>
        <w:trPr>
          <w:trHeight w:val="11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jc w:val="left"/>
              <w:rPr>
                <w:rFonts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  <w:t>Проблемні питання: заборгованість із виплати заробітної пла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ідповідно до оперативної інформації Головного управління статистики у Вінницькій області станом на 1 лютого 2016 року, загальна сума заборгованості із заробітної плати</w:t>
            </w:r>
            <w:r>
              <w:rPr>
                <w:bCs/>
              </w:rPr>
              <w:t xml:space="preserve"> </w:t>
            </w:r>
            <w:r>
              <w:rPr/>
              <w:t>на 41 підприємстві області (включаючи 11 економічно активних, 26 підприємств-банкрутів та 4 економічно неактивні, які призупинили діяльність) становить в цілому 10 995,6</w:t>
            </w:r>
            <w:r>
              <w:rPr>
                <w:bCs/>
              </w:rPr>
              <w:t xml:space="preserve"> тис.грн.</w:t>
            </w:r>
            <w:r>
              <w:rPr/>
              <w:t xml:space="preserve"> і в порівнянні з початком 2016 року зросла на 9,1% або на 919,7 тис.грн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</w:t>
            </w:r>
            <w:r>
              <w:rPr>
                <w:bCs/>
              </w:rPr>
              <w:t xml:space="preserve"> </w:t>
            </w:r>
            <w:r>
              <w:rPr>
                <w:u w:val="single"/>
              </w:rPr>
              <w:t>економічно активних підприємствах</w:t>
            </w:r>
            <w:r>
              <w:rPr>
                <w:bCs/>
              </w:rPr>
              <w:t xml:space="preserve"> </w:t>
            </w:r>
            <w:r>
              <w:rPr/>
              <w:t xml:space="preserve">області сума боргу на звітну дату становить 2621,6 тис.грн. або 23,8% від загальної суми по області і проти 01.01.2016 року зменшилась на 31,2% або на 1188,6 тис.грн. </w:t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>Сума боргу із заробітної плати н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підприємствах-банкрутах</w:t>
            </w:r>
            <w:r>
              <w:rPr>
                <w:sz w:val="24"/>
              </w:rPr>
              <w:t xml:space="preserve"> області проти початку 2016 року зросла на 8,5% або на 450,6 тис.грн. та станом на 01.02.2016 року складає 5739,1 тис.грн.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або 52,2% від загальної суми боргу по області. </w:t>
            </w:r>
          </w:p>
          <w:p>
            <w:pPr>
              <w:pStyle w:val="312"/>
              <w:ind w:firstLine="709"/>
              <w:rPr>
                <w:i/>
                <w:i/>
                <w:sz w:val="24"/>
              </w:rPr>
            </w:pPr>
            <w:r>
              <w:rPr>
                <w:sz w:val="24"/>
              </w:rPr>
              <w:t>Заборгованість із зарплати на 4 е</w:t>
            </w:r>
            <w:r>
              <w:rPr>
                <w:sz w:val="24"/>
                <w:u w:val="single"/>
              </w:rPr>
              <w:t>кономічно неактивних підприємствах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(які призупинили діяльність)</w:t>
            </w:r>
            <w:r>
              <w:rPr>
                <w:sz w:val="24"/>
              </w:rPr>
              <w:t xml:space="preserve"> станом на звітну дату складає  2634,9 тис.грн. або 24% від загальної суми боргу по області і  по відношенню до 01.01.2016 року зросла в 2,7 рази або на 1657,7 тис.грн.</w:t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>Сума невиплаченої заробітної плати станом на 01.01.2016 року складає 0,9% фонду оплати праці за груд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015 року. </w:t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 xml:space="preserve">Станом на 01.01.2016 року не виплачено заробітну плату </w:t>
            </w:r>
            <w:r>
              <w:rPr>
                <w:bCs/>
                <w:sz w:val="24"/>
              </w:rPr>
              <w:t xml:space="preserve">651 </w:t>
            </w:r>
            <w:r>
              <w:rPr>
                <w:sz w:val="24"/>
              </w:rPr>
              <w:t xml:space="preserve">працівнику економічно активних підприємств </w:t>
            </w:r>
            <w:r>
              <w:rPr>
                <w:i/>
                <w:sz w:val="24"/>
              </w:rPr>
              <w:t>(0,2% середньооблікової кількості штатних працівників області)</w:t>
            </w:r>
            <w:r>
              <w:rPr>
                <w:sz w:val="24"/>
              </w:rPr>
              <w:t>, що на 1379   осіб, або в 3,1 рази менше ніж станом на 01.01.2015 р. (</w:t>
            </w:r>
            <w:r>
              <w:rPr>
                <w:i/>
                <w:sz w:val="24"/>
              </w:rPr>
              <w:t xml:space="preserve">кількість таких осіб складала </w:t>
            </w:r>
            <w:r>
              <w:rPr>
                <w:sz w:val="24"/>
              </w:rPr>
              <w:t xml:space="preserve">2030). Сума боргу із виплати заробітної плати, яка припадає на одного працівника, в середньому складає </w:t>
            </w:r>
            <w:r>
              <w:rPr>
                <w:bCs/>
                <w:sz w:val="24"/>
              </w:rPr>
              <w:t>5853</w:t>
            </w:r>
            <w:r>
              <w:rPr>
                <w:sz w:val="24"/>
              </w:rPr>
              <w:t xml:space="preserve"> грн., що складає 138,9% середньої заробітної плати за листопад.</w:t>
            </w:r>
          </w:p>
          <w:p>
            <w:pPr>
              <w:pStyle w:val="312"/>
              <w:ind w:firstLine="709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>В розрізі основних видів економічної діяльності в структурі заборгованості із оплати праці області найбільшу питому вагу займають борги підприємств</w:t>
            </w:r>
            <w:r>
              <w:rPr>
                <w:sz w:val="24"/>
                <w:u w:val="single"/>
              </w:rPr>
              <w:t xml:space="preserve"> промисловості (59,5%), будівництва (15,7%), у сфері професійної, наукової та технічної діяльності</w:t>
            </w: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(14,2%)</w:t>
            </w: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та у сфері</w:t>
            </w: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операцій з нерухомим майном (3,1%).</w:t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 xml:space="preserve">На </w:t>
            </w:r>
            <w:r>
              <w:rPr>
                <w:i/>
                <w:sz w:val="24"/>
              </w:rPr>
              <w:t>промислових підприємствах</w:t>
            </w:r>
            <w:r>
              <w:rPr>
                <w:sz w:val="24"/>
              </w:rPr>
              <w:t xml:space="preserve"> області  заборгованість із заробітної плати станом на 01.01.2016 року склала 5993,4 тис.грн. і в порівнянні з 01.01.2015 року скоротилась на 15,9% або на 1134,9 тис.грн.</w:t>
            </w:r>
            <w:r>
              <w:rPr>
                <w:i/>
                <w:sz w:val="24"/>
              </w:rPr>
              <w:t xml:space="preserve"> (протягом грудня зменшилась на 20,6%, або на 1558,8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тис.грн.),</w:t>
            </w:r>
            <w:r>
              <w:rPr>
                <w:sz w:val="24"/>
              </w:rPr>
              <w:t xml:space="preserve"> в тому числі на економічно активних промислових підприємствах борг становить 2499,2 тис.грн.</w:t>
            </w:r>
            <w:r>
              <w:rPr>
                <w:i/>
                <w:sz w:val="24"/>
              </w:rPr>
              <w:t xml:space="preserve"> (41,7 загальної суми боргу по галузі</w:t>
            </w:r>
            <w:r>
              <w:rPr>
                <w:sz w:val="24"/>
              </w:rPr>
              <w:t xml:space="preserve">) і до 01.01.2015 року зріс на 877,8 тис.грн. або у 1,5 рази </w:t>
            </w:r>
            <w:r>
              <w:rPr>
                <w:i/>
                <w:sz w:val="24"/>
              </w:rPr>
              <w:t>(протягом грудня заборгованість скоротилась на 31,3%, або на 1136,4 тис.грн.)</w:t>
            </w:r>
            <w:r>
              <w:rPr>
                <w:sz w:val="24"/>
              </w:rPr>
              <w:t>.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На промислових підприємствах-банкрутах станом на 01.01.2016 р. сума боргу з оплати праці становила 2853,6 тис.грн. </w:t>
            </w:r>
            <w:r>
              <w:rPr>
                <w:i/>
                <w:sz w:val="24"/>
              </w:rPr>
              <w:t>(47,6% загальної суми боргу по галузі</w:t>
            </w:r>
            <w:r>
              <w:rPr>
                <w:sz w:val="24"/>
              </w:rPr>
              <w:t>) та проти 01.01.2015 р. скоротилась на 41,4% або на 2012,7 тис.грн.</w:t>
            </w:r>
            <w:r>
              <w:rPr>
                <w:i/>
                <w:sz w:val="24"/>
              </w:rPr>
              <w:t xml:space="preserve"> (протягом грудня зменшилась на 12,9%, або на 422,4 тис.грн.)</w:t>
            </w:r>
            <w:r>
              <w:rPr>
                <w:sz w:val="24"/>
              </w:rPr>
              <w:t xml:space="preserve">. </w:t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 xml:space="preserve">На </w:t>
            </w:r>
            <w:r>
              <w:rPr>
                <w:i/>
                <w:sz w:val="24"/>
              </w:rPr>
              <w:t xml:space="preserve">  підприємствах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сільського господарства, лісового господарства та рибного господарства</w:t>
            </w:r>
            <w:r>
              <w:rPr>
                <w:sz w:val="24"/>
              </w:rPr>
              <w:t xml:space="preserve"> області  заборгованість із заробітної плати станом на 01.01.2016 року склала 25,9 тис.грн. і в порівнянні з 01.01.2015 року скоротилась на 193,2 тис.грн., або  у 8,4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 xml:space="preserve"> рази </w:t>
            </w:r>
            <w:r>
              <w:rPr>
                <w:i/>
                <w:sz w:val="24"/>
              </w:rPr>
              <w:t>(протягом грудня не змінилась)</w:t>
            </w:r>
            <w:r>
              <w:rPr>
                <w:sz w:val="24"/>
              </w:rPr>
              <w:t xml:space="preserve">. На економічно активних підприємствах борги відсутні. Сума боргу сільськогосподарських підприємств-банкрутів до початку року скоротилась на 173,6 тис.грн., або у 7,7 рази. Борги допущені лише на одному  сільськогосподарському підприємстві, яке перебуває у процедурі банкрутства.  </w:t>
            </w:r>
          </w:p>
          <w:p>
            <w:pPr>
              <w:pStyle w:val="312"/>
              <w:ind w:firstLine="709"/>
              <w:rPr>
                <w:sz w:val="24"/>
                <w:lang w:val="ru-RU"/>
              </w:rPr>
            </w:pPr>
            <w:r>
              <w:rPr>
                <w:i/>
                <w:sz w:val="24"/>
              </w:rPr>
              <w:t>У будівництві</w:t>
            </w:r>
            <w:r>
              <w:rPr>
                <w:sz w:val="24"/>
              </w:rPr>
              <w:t xml:space="preserve"> сума боргу також скоротилась до рівня на початок 2015 року   на 18,9% або на 367,9 тис.грн. </w:t>
            </w:r>
            <w:r>
              <w:rPr>
                <w:i/>
                <w:sz w:val="24"/>
              </w:rPr>
              <w:t>(протягом грудня сума заборгованості зросла на 1%, або на 15,4 тис.грн.)</w:t>
            </w:r>
            <w:r>
              <w:rPr>
                <w:sz w:val="24"/>
              </w:rPr>
              <w:t xml:space="preserve"> – всього заборговано 1582,6 тис.грн. заробітної плат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. В тому числі на економічно активних будівельних підприємствах борг становить 339,6 тис.грн. </w:t>
            </w:r>
            <w:r>
              <w:rPr>
                <w:sz w:val="24"/>
                <w:lang w:val="ru-RU"/>
              </w:rPr>
              <w:t>(21,5% галузі)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і до початку 2015 року він скоротився на 399,6 тис.грн. або в 2,2 рази </w:t>
            </w:r>
            <w:r>
              <w:rPr>
                <w:i/>
                <w:sz w:val="24"/>
              </w:rPr>
              <w:t>(протягом грудня сума заборгованості зросла на 4,2%, або на 13,7 тис.грн.)</w:t>
            </w:r>
            <w:r>
              <w:rPr>
                <w:sz w:val="24"/>
              </w:rPr>
              <w:t>.</w:t>
            </w:r>
          </w:p>
          <w:p>
            <w:pPr>
              <w:pStyle w:val="312"/>
              <w:ind w:firstLine="70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</w:t>
            </w:r>
            <w:r>
              <w:rPr>
                <w:sz w:val="24"/>
              </w:rPr>
              <w:t>начно зросли у поточному році борги</w:t>
            </w:r>
            <w:r>
              <w:rPr>
                <w:sz w:val="24"/>
                <w:lang w:val="ru-RU"/>
              </w:rPr>
              <w:t xml:space="preserve"> н</w:t>
            </w:r>
            <w:r>
              <w:rPr>
                <w:sz w:val="24"/>
              </w:rPr>
              <w:t xml:space="preserve">а підприємствах та установах у сфері  </w:t>
            </w:r>
            <w:r>
              <w:rPr>
                <w:i/>
                <w:sz w:val="24"/>
              </w:rPr>
              <w:t>професійної, наукової та технічної діяльності</w:t>
            </w:r>
            <w:r>
              <w:rPr>
                <w:sz w:val="24"/>
              </w:rPr>
              <w:t xml:space="preserve"> – у 1,</w:t>
            </w:r>
            <w:r>
              <w:rPr>
                <w:sz w:val="24"/>
                <w:lang w:val="ru-RU"/>
              </w:rPr>
              <w:t>7</w:t>
            </w:r>
            <w:r>
              <w:rPr>
                <w:sz w:val="24"/>
              </w:rPr>
              <w:t xml:space="preserve"> рази, або </w:t>
            </w:r>
            <w:r>
              <w:rPr>
                <w:sz w:val="24"/>
                <w:lang w:val="ru-RU"/>
              </w:rPr>
              <w:t>599,3</w:t>
            </w:r>
            <w:r>
              <w:rPr>
                <w:sz w:val="24"/>
              </w:rPr>
              <w:t xml:space="preserve"> тис.грн. (</w:t>
            </w:r>
            <w:r>
              <w:rPr>
                <w:i/>
                <w:sz w:val="24"/>
              </w:rPr>
              <w:t xml:space="preserve">борг станом на 01.01.2016 року становить </w:t>
            </w:r>
            <w:r>
              <w:rPr>
                <w:i/>
                <w:sz w:val="24"/>
                <w:lang w:val="ru-RU"/>
              </w:rPr>
              <w:t>1426,3</w:t>
            </w:r>
            <w:r>
              <w:rPr>
                <w:i/>
                <w:sz w:val="24"/>
              </w:rPr>
              <w:t xml:space="preserve"> тис.грн),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протягом </w:t>
            </w:r>
            <w:r>
              <w:rPr>
                <w:sz w:val="24"/>
                <w:lang w:val="ru-RU"/>
              </w:rPr>
              <w:t>грудня</w:t>
            </w:r>
            <w:r>
              <w:rPr>
                <w:sz w:val="24"/>
              </w:rPr>
              <w:t xml:space="preserve"> борг зріс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на 2%, або </w:t>
            </w:r>
            <w:r>
              <w:rPr>
                <w:sz w:val="24"/>
                <w:lang w:val="ru-RU"/>
              </w:rPr>
              <w:t>28,2</w:t>
            </w:r>
            <w:r>
              <w:rPr>
                <w:sz w:val="24"/>
              </w:rPr>
              <w:t xml:space="preserve"> тис.грн.</w:t>
            </w:r>
          </w:p>
          <w:p>
            <w:pPr>
              <w:pStyle w:val="312"/>
              <w:ind w:firstLine="709"/>
              <w:rPr/>
            </w:pPr>
            <w:r>
              <w:rPr>
                <w:i/>
                <w:sz w:val="24"/>
              </w:rPr>
              <w:t xml:space="preserve">На підприємствах транспорту, складського господарства, поштової та кур’єрської діяльності </w:t>
            </w:r>
            <w:r>
              <w:rPr>
                <w:sz w:val="24"/>
              </w:rPr>
              <w:t>протягом грудня 2015 року борг зменшився в 3,4 рази або на 309,1 тис.грн., проти початку року він скоротився в 15,2 рази, або на 1822 тис.грн.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і сума заборгованості на 01.01.2016 року становить 127,9 тис. грн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312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Серед невиробничих галузей </w:t>
            </w:r>
            <w:r>
              <w:rPr>
                <w:sz w:val="24"/>
                <w:lang w:val="ru-RU"/>
              </w:rPr>
              <w:t>зменшились</w:t>
            </w:r>
            <w:r>
              <w:rPr>
                <w:sz w:val="24"/>
              </w:rPr>
              <w:t xml:space="preserve"> у поточному році борги із оплати праці на підприємствах </w:t>
            </w:r>
            <w:r>
              <w:rPr>
                <w:i/>
                <w:sz w:val="24"/>
              </w:rPr>
              <w:t>оптової та роздрібної торгівлі; ремонту автотранспортних засобів і мотоциклів –</w:t>
            </w:r>
            <w:r>
              <w:rPr>
                <w:sz w:val="24"/>
              </w:rPr>
              <w:t xml:space="preserve"> до рівня на початок року </w:t>
            </w:r>
            <w:r>
              <w:rPr>
                <w:sz w:val="24"/>
                <w:lang w:val="ru-RU"/>
              </w:rPr>
              <w:t>на 11,7%</w:t>
            </w:r>
            <w:r>
              <w:rPr>
                <w:sz w:val="24"/>
              </w:rPr>
              <w:t xml:space="preserve"> або на </w:t>
            </w:r>
            <w:r>
              <w:rPr>
                <w:sz w:val="24"/>
                <w:lang w:val="ru-RU"/>
              </w:rPr>
              <w:t>31,6</w:t>
            </w:r>
            <w:r>
              <w:rPr>
                <w:sz w:val="24"/>
              </w:rPr>
              <w:t xml:space="preserve"> тис.грн., протягом </w:t>
            </w:r>
            <w:r>
              <w:rPr>
                <w:sz w:val="24"/>
                <w:lang w:val="ru-RU"/>
              </w:rPr>
              <w:t>грудня</w:t>
            </w:r>
            <w:r>
              <w:rPr>
                <w:sz w:val="24"/>
              </w:rPr>
              <w:t xml:space="preserve"> борг </w:t>
            </w:r>
            <w:r>
              <w:rPr>
                <w:sz w:val="24"/>
                <w:lang w:val="ru-RU"/>
              </w:rPr>
              <w:t>скоротився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ru-RU"/>
              </w:rPr>
              <w:t>21,6</w:t>
            </w:r>
            <w:r>
              <w:rPr>
                <w:sz w:val="24"/>
              </w:rPr>
              <w:t xml:space="preserve">% або на </w:t>
            </w:r>
            <w:r>
              <w:rPr>
                <w:sz w:val="24"/>
                <w:lang w:val="ru-RU"/>
              </w:rPr>
              <w:t>75,4</w:t>
            </w:r>
            <w:r>
              <w:rPr>
                <w:sz w:val="24"/>
              </w:rPr>
              <w:t xml:space="preserve"> тис.грн. </w:t>
            </w:r>
            <w:r>
              <w:rPr>
                <w:i/>
                <w:sz w:val="24"/>
              </w:rPr>
              <w:t>(борг станом на 01.01.2016 р. складає 273,6 тис.грн</w:t>
            </w:r>
            <w:r>
              <w:rPr>
                <w:i/>
                <w:sz w:val="24"/>
                <w:lang w:val="ru-RU"/>
              </w:rPr>
              <w:t>.).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312"/>
              <w:ind w:firstLine="709"/>
              <w:rPr>
                <w:sz w:val="24"/>
              </w:rPr>
            </w:pPr>
            <w:r>
              <w:rPr>
                <w:rFonts w:cs="Times New Roman"/>
                <w:i/>
                <w:sz w:val="24"/>
              </w:rPr>
              <w:t xml:space="preserve">   </w:t>
            </w:r>
            <w:r>
              <w:rPr>
                <w:sz w:val="24"/>
              </w:rPr>
              <w:t xml:space="preserve">Також зменшили обсяг заборгованості із заробітної плати проти початку 2015 року підприємства та установи наступних галузей: </w:t>
            </w:r>
            <w:r>
              <w:rPr>
                <w:i/>
                <w:sz w:val="24"/>
              </w:rPr>
              <w:t>операції з нерухомим майном</w:t>
            </w:r>
            <w:r>
              <w:rPr>
                <w:sz w:val="24"/>
              </w:rPr>
              <w:t xml:space="preserve"> - на 20,7%, або на 81,1 тис.грн., протягом грудня сума боргу не змінилась (</w:t>
            </w:r>
            <w:r>
              <w:rPr>
                <w:i/>
                <w:sz w:val="24"/>
              </w:rPr>
              <w:t>борг 311,2 тис.грн</w:t>
            </w:r>
            <w:r>
              <w:rPr>
                <w:sz w:val="24"/>
              </w:rPr>
              <w:t xml:space="preserve">.), </w:t>
            </w:r>
            <w:r>
              <w:rPr>
                <w:i/>
                <w:sz w:val="24"/>
              </w:rPr>
              <w:t>діяльність у сфері адміністративного та допоміжного обслуговування</w:t>
            </w:r>
            <w:r>
              <w:rPr>
                <w:sz w:val="24"/>
              </w:rPr>
              <w:t xml:space="preserve"> – в 3,7 рази або на 288,2 тис.грн., протягом грудня борг скоротився майже в 2,8 рази або на 184,8 тис.грн. </w:t>
            </w:r>
            <w:r>
              <w:rPr>
                <w:i/>
                <w:sz w:val="24"/>
              </w:rPr>
              <w:t>(сума боргу становить 105,6 тис.грн.) та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державного управління й оборони; обов’язкового соціального страхування</w:t>
            </w:r>
            <w:r>
              <w:rPr>
                <w:sz w:val="24"/>
              </w:rPr>
              <w:t xml:space="preserve"> – в 2 рази або на 51,5 тис.грн. </w:t>
            </w:r>
            <w:r>
              <w:rPr>
                <w:i/>
                <w:sz w:val="24"/>
              </w:rPr>
              <w:t xml:space="preserve">(сума боргу становить </w:t>
            </w:r>
            <w:r>
              <w:rPr>
                <w:i/>
                <w:sz w:val="24"/>
                <w:lang w:val="ru-RU"/>
              </w:rPr>
              <w:t>49,9</w:t>
            </w:r>
            <w:r>
              <w:rPr>
                <w:i/>
                <w:sz w:val="24"/>
              </w:rPr>
              <w:t xml:space="preserve"> тис.грн</w:t>
            </w:r>
            <w:r>
              <w:rPr>
                <w:sz w:val="24"/>
              </w:rPr>
              <w:t xml:space="preserve">., </w:t>
            </w:r>
            <w:r>
              <w:rPr>
                <w:i/>
                <w:sz w:val="24"/>
              </w:rPr>
              <w:t xml:space="preserve">протягом </w:t>
            </w:r>
            <w:r>
              <w:rPr>
                <w:i/>
                <w:sz w:val="24"/>
                <w:lang w:val="ru-RU"/>
              </w:rPr>
              <w:t>грудня сума</w:t>
            </w:r>
            <w:r>
              <w:rPr>
                <w:i/>
                <w:sz w:val="24"/>
              </w:rPr>
              <w:t xml:space="preserve"> боргу не змінилась).</w:t>
            </w:r>
          </w:p>
          <w:p>
            <w:pPr>
              <w:pStyle w:val="312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2"/>
              <w:ind w:firstLine="709"/>
              <w:rPr>
                <w:sz w:val="24"/>
              </w:rPr>
            </w:pPr>
            <w:r>
              <w:rPr>
                <w:sz w:val="24"/>
              </w:rPr>
              <w:t>В розрізі адміністративно-територіальних одиниць ситуація наступна:</w:t>
            </w:r>
          </w:p>
          <w:p>
            <w:pPr>
              <w:pStyle w:val="312"/>
              <w:ind w:firstLine="709"/>
              <w:rPr>
                <w:sz w:val="24"/>
              </w:rPr>
            </w:pPr>
            <w:r>
              <w:rPr>
                <w:sz w:val="24"/>
              </w:rPr>
              <w:t>Станом на звітну дату відсутня заборгованість із заробітної плати на підприємствах 15 районів: Бершадському, Вінницькому, Гайсинському, Літинському, Могилів-Подільському, Мурованокуриловецькому, Немирівському, Оратівському, Піщанському, Погребищенському, Томашпільському, Тиврівському, Хмільницькому, Чернівецькому, Ямпільському.</w:t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>Скоротили заборгованість із заробітної плати до 01.01.2016 року 3</w:t>
            </w:r>
            <w:r>
              <w:rPr>
                <w:bCs/>
                <w:sz w:val="24"/>
              </w:rPr>
              <w:t xml:space="preserve"> райони: </w:t>
            </w:r>
          </w:p>
          <w:p>
            <w:pPr>
              <w:pStyle w:val="312"/>
              <w:ind w:firstLine="709"/>
              <w:rPr/>
            </w:pPr>
            <w:r>
              <w:rPr>
                <w:bCs/>
                <w:sz w:val="24"/>
              </w:rPr>
              <w:t>- Барський – на 200,3 тис.грн. або в 5,1 рази (залишок 48,5 тис.грн.);</w:t>
            </w: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312"/>
              <w:ind w:firstLine="709"/>
              <w:rPr/>
            </w:pPr>
            <w:r>
              <w:rPr>
                <w:bCs/>
                <w:sz w:val="24"/>
                <w:lang w:val="ru-RU"/>
              </w:rPr>
              <w:t xml:space="preserve">- </w:t>
            </w:r>
            <w:r>
              <w:rPr>
                <w:bCs/>
                <w:sz w:val="24"/>
              </w:rPr>
              <w:t>Козятинський – на 343,2 тис.грн. (погашено повністю);</w:t>
            </w:r>
          </w:p>
          <w:p>
            <w:pPr>
              <w:pStyle w:val="312"/>
              <w:ind w:firstLine="709"/>
              <w:rPr>
                <w:bCs/>
                <w:sz w:val="24"/>
              </w:rPr>
            </w:pPr>
            <w:r>
              <w:rPr>
                <w:bCs/>
                <w:sz w:val="24"/>
              </w:rPr>
              <w:t>- Крижопільський – на 8 тис.грн. або на 6,3% (залишок 119,9 тис.грн.);</w:t>
            </w:r>
          </w:p>
          <w:p>
            <w:pPr>
              <w:pStyle w:val="312"/>
              <w:ind w:firstLine="709"/>
              <w:rPr/>
            </w:pPr>
            <w:r>
              <w:rPr>
                <w:bCs/>
                <w:sz w:val="24"/>
                <w:lang w:val="ru-RU"/>
              </w:rPr>
              <w:t>та місто Вінниця –</w:t>
            </w:r>
            <w:r>
              <w:rPr>
                <w:bCs/>
                <w:sz w:val="24"/>
              </w:rPr>
              <w:t xml:space="preserve"> на </w:t>
            </w:r>
            <w:r>
              <w:rPr>
                <w:bCs/>
                <w:sz w:val="24"/>
                <w:lang w:val="ru-RU"/>
              </w:rPr>
              <w:t>44,1</w:t>
            </w:r>
            <w:r>
              <w:rPr>
                <w:bCs/>
                <w:sz w:val="24"/>
              </w:rPr>
              <w:t xml:space="preserve"> тис.грн. або на </w:t>
            </w:r>
            <w:r>
              <w:rPr>
                <w:bCs/>
                <w:sz w:val="24"/>
                <w:lang w:val="ru-RU"/>
              </w:rPr>
              <w:t>1,1</w:t>
            </w:r>
            <w:r>
              <w:rPr>
                <w:bCs/>
                <w:sz w:val="24"/>
              </w:rPr>
              <w:t xml:space="preserve">% (залишок </w:t>
            </w:r>
            <w:r>
              <w:rPr>
                <w:bCs/>
                <w:sz w:val="24"/>
                <w:lang w:val="ru-RU"/>
              </w:rPr>
              <w:t>4092,2</w:t>
            </w:r>
            <w:r>
              <w:rPr>
                <w:bCs/>
                <w:sz w:val="24"/>
              </w:rPr>
              <w:t xml:space="preserve"> тис.грн.)</w:t>
            </w:r>
            <w:r>
              <w:rPr>
                <w:bCs/>
                <w:sz w:val="24"/>
                <w:lang w:val="ru-RU"/>
              </w:rPr>
              <w:t>.</w:t>
            </w:r>
          </w:p>
          <w:p>
            <w:pPr>
              <w:pStyle w:val="312"/>
              <w:ind w:firstLine="709"/>
              <w:rPr>
                <w:sz w:val="24"/>
              </w:rPr>
            </w:pPr>
            <w:r>
              <w:rPr>
                <w:sz w:val="24"/>
              </w:rPr>
              <w:t>В той же час у січні 2016 року утворили борги із заробітної плати наступні райони: Іллінецький – 461 тис.грн. та Немирівський – 266,8 тис.грн.</w:t>
            </w:r>
          </w:p>
          <w:p>
            <w:pPr>
              <w:pStyle w:val="312"/>
              <w:ind w:firstLine="709"/>
              <w:rPr>
                <w:sz w:val="24"/>
              </w:rPr>
            </w:pPr>
            <w:r>
              <w:rPr>
                <w:sz w:val="24"/>
              </w:rPr>
              <w:t>Наростили борги із заробітної плати протягом січня 2016 року на підприємствах та установах Тростянецького району – в 1,5 рази або на 120,2 тис.грн. (борг становить 361,8 тис.грн.), Теплицького району – на 28,6%  або на 154,8 тис.грн. (сума боргу складає 696,8 тис.грн.) та Чечельницького району – на 10,5% або на 6 тис.грн. (сума боргу складає 63,3 тис.грн.).</w:t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>Водночас серед міст обласного значення протягом січня 2016 року наростили борги перед працівниками підприємства, організації та установи м.Жмеринки - на 423,1 тис.грн., або в 2,3 рази (борг становить 751,9 тис.грн.)  та м.Козятин – на 83,4 тис.грн. або в 2,2 рази (борг становить 154,3 тис.грн.)</w:t>
            </w:r>
            <w:r>
              <w:rPr>
                <w:i/>
                <w:sz w:val="24"/>
                <w:lang w:val="ru-RU"/>
              </w:rPr>
              <w:t>.</w:t>
            </w:r>
          </w:p>
          <w:p>
            <w:pPr>
              <w:pStyle w:val="312"/>
              <w:ind w:firstLine="709"/>
              <w:rPr>
                <w:sz w:val="24"/>
              </w:rPr>
            </w:pPr>
            <w:r>
              <w:rPr>
                <w:sz w:val="24"/>
              </w:rPr>
              <w:t>Не змінилась сума заборгованості протягом січня 2016 року у Жмеринському районі (520,5 тис.грн.), Калинівському районі (273,9 тис.грн.), Липовецькому районі (563,8 тис.грн.), Тульчинському районі (230,4 тис.грн.), Шаргородському районі (140 тис.грн.) та у м.Могилів-Подільський (92,2 тис.грн.), м Ладижин (2158,3 тис.грн.).</w:t>
            </w:r>
          </w:p>
          <w:p>
            <w:pPr>
              <w:pStyle w:val="312"/>
              <w:tabs>
                <w:tab w:val="clear" w:pos="708"/>
                <w:tab w:val="left" w:pos="709" w:leader="none"/>
              </w:tabs>
              <w:ind w:firstLine="709"/>
              <w:rPr>
                <w:sz w:val="24"/>
              </w:rPr>
            </w:pPr>
            <w:r>
              <w:rPr>
                <w:sz w:val="24"/>
              </w:rPr>
              <w:t>Найбільші суми боргу із зарплати станом на 01.02.2016 року серед районів:</w:t>
            </w:r>
          </w:p>
          <w:p>
            <w:pPr>
              <w:pStyle w:val="312"/>
              <w:tabs>
                <w:tab w:val="clear" w:pos="708"/>
                <w:tab w:val="left" w:pos="709" w:leader="none"/>
              </w:tabs>
              <w:ind w:firstLine="709"/>
              <w:rPr>
                <w:sz w:val="24"/>
              </w:rPr>
            </w:pPr>
            <w:r>
              <w:rPr>
                <w:sz w:val="24"/>
              </w:rPr>
              <w:t>- у Теплицькому – 696,8 тис.грн</w:t>
            </w:r>
            <w:r>
              <w:rPr>
                <w:i/>
                <w:sz w:val="24"/>
              </w:rPr>
              <w:t>. (протягом січня сума заборгованості із заробітної плати зросла на 28,6% або на 154,8 тис.грн.);</w:t>
            </w:r>
          </w:p>
          <w:p>
            <w:pPr>
              <w:pStyle w:val="312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>
                <w:sz w:val="24"/>
              </w:rPr>
              <w:t xml:space="preserve">- у Липовецькому - 563,8 тис.грн. </w:t>
            </w:r>
            <w:r>
              <w:rPr>
                <w:i/>
                <w:sz w:val="24"/>
              </w:rPr>
              <w:t>(протягом січня сума заборгованості із заробітної плати не змінилась);</w:t>
            </w:r>
          </w:p>
          <w:p>
            <w:pPr>
              <w:pStyle w:val="312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>
                <w:sz w:val="24"/>
              </w:rPr>
              <w:t xml:space="preserve">- у Жмеринському – 520,5 тис.грн. </w:t>
            </w:r>
            <w:r>
              <w:rPr>
                <w:i/>
                <w:sz w:val="24"/>
              </w:rPr>
              <w:t>(протягом січня заборгованість не змінилась);</w:t>
            </w:r>
          </w:p>
          <w:p>
            <w:pPr>
              <w:pStyle w:val="312"/>
              <w:tabs>
                <w:tab w:val="clear" w:pos="708"/>
                <w:tab w:val="left" w:pos="709" w:leader="none"/>
              </w:tabs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- у Іллінецькому – 461 тис.грн. </w:t>
            </w:r>
            <w:r>
              <w:rPr>
                <w:i/>
                <w:sz w:val="24"/>
              </w:rPr>
              <w:t>(заборгованість утворена у січні 2016 року).</w:t>
            </w:r>
          </w:p>
          <w:p>
            <w:pPr>
              <w:pStyle w:val="312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>
                <w:sz w:val="24"/>
              </w:rPr>
              <w:t>Серед міст обласного значення – у м.Вінниця борг складає 4092,2 тис.грн. (</w:t>
            </w:r>
            <w:r>
              <w:rPr>
                <w:i/>
                <w:sz w:val="24"/>
              </w:rPr>
              <w:t xml:space="preserve">протягом січня заборгованість скоротилась на 44,1 тис.грн, або на 1,1%, її питома вага у загальній сумі боргу в цілому по області складає </w:t>
            </w:r>
            <w:r>
              <w:rPr>
                <w:sz w:val="24"/>
              </w:rPr>
              <w:t>37,2%), у м.Ладижин — 2158,3 тис.грн. (</w:t>
            </w:r>
            <w:r>
              <w:rPr>
                <w:i/>
                <w:sz w:val="24"/>
              </w:rPr>
              <w:t>протягом січня заборгованість не змінилась, питома вага 19,6</w:t>
            </w:r>
            <w:r>
              <w:rPr>
                <w:sz w:val="24"/>
              </w:rPr>
              <w:t>%) та у м.Жмеринка — 751,9 тис.грн. (</w:t>
            </w:r>
            <w:r>
              <w:rPr>
                <w:i/>
                <w:sz w:val="24"/>
              </w:rPr>
              <w:t>протягом січня заборгованість зросла на 423,1 тис.грн, або в 2,3 рази, питома вага 6,8</w:t>
            </w:r>
            <w:r>
              <w:rPr>
                <w:sz w:val="24"/>
              </w:rPr>
              <w:t>%)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таном на 1 лютого 2016 року відсутні борги на економічно активних підприємствах  25 районів, у м. Могилів-Подільському, м. Хмільник та м.Ладижин.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сього станом 01.02.2016 року борг на економічно активних підприємствах ще є у Іллінецькому та Немирівському районах, а також 3 містах обласного значення (м. Вінниця, м.Жмеринка та м.Козятин).  </w:t>
            </w:r>
          </w:p>
          <w:p>
            <w:pPr>
              <w:pStyle w:val="312"/>
              <w:ind w:firstLine="709"/>
              <w:rPr/>
            </w:pPr>
            <w:r>
              <w:rPr>
                <w:sz w:val="24"/>
              </w:rPr>
              <w:t xml:space="preserve">Заборгованість із заробітної плати </w:t>
            </w:r>
            <w:r>
              <w:rPr>
                <w:sz w:val="24"/>
                <w:u w:val="single"/>
              </w:rPr>
              <w:t>працівникам сільського господарства станом на 01.02.2016 р.</w:t>
            </w:r>
            <w:r>
              <w:rPr>
                <w:sz w:val="24"/>
              </w:rPr>
              <w:t xml:space="preserve"> залишається непогашеною у Барському районі </w:t>
            </w:r>
            <w:r>
              <w:rPr>
                <w:i/>
                <w:sz w:val="24"/>
              </w:rPr>
              <w:t>(підприємство-банкрут – 25,9 тис.грн.).</w:t>
            </w:r>
            <w:r>
              <w:rPr>
                <w:sz w:val="24"/>
              </w:rPr>
              <w:t xml:space="preserve"> </w:t>
            </w:r>
          </w:p>
          <w:p>
            <w:pPr>
              <w:pStyle w:val="312"/>
              <w:ind w:firstLine="709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Cs/>
                <w:sz w:val="24"/>
              </w:rPr>
            </w:pPr>
            <w:r>
              <w:rPr>
                <w:rFonts w:cs="Times New Roman"/>
                <w:b/>
                <w:iCs/>
                <w:sz w:val="24"/>
              </w:rPr>
            </w:r>
          </w:p>
          <w:p>
            <w:pPr>
              <w:pStyle w:val="Normal"/>
              <w:ind w:firstLine="459"/>
              <w:jc w:val="center"/>
              <w:rPr>
                <w:lang w:val="en-US"/>
              </w:rPr>
            </w:pPr>
            <w:r>
              <w:rPr>
                <w:b/>
                <w:iCs/>
              </w:rPr>
              <w:t>РОЗРАХУНКИ ЗА ЕНЕРГОНОСІЇ</w:t>
            </w:r>
          </w:p>
        </w:tc>
      </w:tr>
      <w:tr>
        <w:trPr>
          <w:trHeight w:val="1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jc w:val="left"/>
              <w:rPr>
                <w:rFonts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  <w:t>Розрахунки за електро-енергію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>
                <w:bCs/>
                <w:iCs/>
              </w:rPr>
              <w:t xml:space="preserve">Рівень оплати за електроенергію </w:t>
            </w:r>
            <w:r>
              <w:rPr/>
              <w:t>споживачами області при нормативних втратах електроенергії за січень 2016 року склав 91,2%, за січень 2015 року цей показник становив 99,4%. Заборгованість за електроенергію за січень 2016 рік збільшилась на 58,9 млн.грн. або на 66,5% і станом на 1 лютого 2016 року з урахуванням боргів минулих років становить 147,3 млн.грн.. Також, борг може зростати при рівні оплати 100% і вище, тому що фактичні втрати в електромережах вищі за нормативні.</w:t>
            </w:r>
          </w:p>
          <w:p>
            <w:pPr>
              <w:pStyle w:val="TextBody"/>
              <w:suppressAutoHyphens w:val="true"/>
              <w:ind w:firstLine="70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 цьому: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true"/>
              <w:ind w:left="0" w:firstLine="70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боргованість установ, що фінансуються з державного бюджету з початку року збільшилась на 29,8 млн.грн. (в 2,3 раза), борг станом на 01.02.2016 р. становить 55,5 млн.грн.;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true"/>
              <w:ind w:left="0" w:firstLine="70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боргованість установ, що фінансуються з місцевого бюджету збільшилась з початку року на 2,8 млн.грн. (в 13 раз), борг станом на 01.02.2016 р. становить       3,0 млн.грн.;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true"/>
              <w:ind w:left="0" w:firstLine="70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боргованість бюджетів по субсидіях та пільгах населенню порівняно з початком 2016 року збільшилась на 24,1 млн.грн. (в 2 рази) – борг станом на 01.02.2016 р. становить 47,3 млн. грн.</w:t>
            </w:r>
            <w:r>
              <w:rPr>
                <w:b w:val="false"/>
                <w:sz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suppressAutoHyphens w:val="true"/>
              <w:ind w:firstLine="709"/>
              <w:jc w:val="both"/>
              <w:rPr/>
            </w:pPr>
            <w:r>
              <w:rPr/>
              <w:t>В усіх районах рівень оплати за січень 2016 року при нормативних втратах склався нижче 100%. Найвищий рівень оплати склався в наступних районах: Калинівському (95,2%), Літинському (94,8%) та Іллінецькому (94,0%). Найнижчий рівень оплати в Жмеринському (82,5), Ямпільському (82,5) та Бершадському (84,0) районах.</w:t>
            </w:r>
          </w:p>
          <w:p>
            <w:pPr>
              <w:pStyle w:val="TextBody"/>
              <w:ind w:left="35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Розрахунки за природний газ</w:t>
            </w:r>
          </w:p>
          <w:p>
            <w:pPr>
              <w:pStyle w:val="312"/>
              <w:snapToGrid w:val="false"/>
              <w:jc w:val="left"/>
              <w:rPr>
                <w:rFonts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  <w:bCs/>
              </w:rPr>
            </w:pPr>
            <w:r>
              <w:rPr>
                <w:bCs/>
                <w:iCs/>
              </w:rPr>
              <w:t xml:space="preserve">Рівень оплати за спожитий природний газ </w:t>
            </w:r>
            <w:r>
              <w:rPr/>
              <w:t xml:space="preserve">населенням та бюджетними установами області станом за січень 2016 року склав 20,5%, а загальна заборгованість, </w:t>
            </w:r>
            <w:r>
              <w:rPr>
                <w:bCs/>
              </w:rPr>
              <w:t>з урахуванням боргів минулих періодів,</w:t>
            </w:r>
            <w:r>
              <w:rPr/>
              <w:t xml:space="preserve"> становить 549,4 </w:t>
            </w:r>
            <w:r>
              <w:rPr>
                <w:bCs/>
              </w:rPr>
              <w:t xml:space="preserve">млн.грн. в тому числі: перед ПАТ «Вінницягаз» (з липня 2015 року не реалізовує природний газ) - 53,7 млн. грн. та перед ТОВ «Вінницягаз збут» (створеним в липні 2015 року) </w:t>
            </w:r>
            <w:r>
              <w:rPr/>
              <w:t xml:space="preserve">495,7 </w:t>
            </w:r>
            <w:r>
              <w:rPr>
                <w:bCs/>
              </w:rPr>
              <w:t>млн. грн.. Таким чином, в порівнянні з відповідним періодом минулого року загальна заборгованість даних категорій споживачів зросла в 3,8 раз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bCs/>
              </w:rPr>
              <w:t xml:space="preserve">Щодо структури розрахунків </w:t>
            </w:r>
            <w:r>
              <w:rPr>
                <w:bCs/>
                <w:iCs/>
              </w:rPr>
              <w:t xml:space="preserve">за спожитий природний газ </w:t>
            </w:r>
            <w:r>
              <w:rPr/>
              <w:t xml:space="preserve">населенням та бюджетними установами області станом на 01.02.2016 року </w:t>
            </w:r>
            <w:r>
              <w:rPr>
                <w:bCs/>
              </w:rPr>
              <w:t xml:space="preserve">перед ТОВ «Вінницягаз збут»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54" w:leader="none"/>
              </w:tabs>
              <w:suppressAutoHyphens w:val="true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бюджетними установами та організаціями заборговано 15,2 млн. грн. (по ПАТ «Вінницягаз» прокредитовано 1,2 млн. грн. 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54" w:leader="none"/>
              </w:tabs>
              <w:suppressAutoHyphens w:val="true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населенням всього заборговано - 480,5 млн. грн. (по ПАТ «Вінницягаз» заборговано 54,9 млн. грн. ) в.т.ч.:</w:t>
            </w:r>
          </w:p>
          <w:p>
            <w:pPr>
              <w:pStyle w:val="Normal"/>
              <w:tabs>
                <w:tab w:val="clear" w:pos="708"/>
                <w:tab w:val="left" w:pos="1054" w:leader="none"/>
              </w:tabs>
              <w:suppressAutoHyphens w:val="true"/>
              <w:ind w:firstLine="709"/>
              <w:jc w:val="both"/>
              <w:rPr>
                <w:bCs/>
              </w:rPr>
            </w:pPr>
            <w:r>
              <w:rPr>
                <w:bCs/>
              </w:rPr>
              <w:t>- безпосередньо населення – прокредитовано 527,3 млн. грн. (по ПАТ «Вінницягаз» заборгованість 54,9 млн. грн. );</w:t>
            </w:r>
          </w:p>
          <w:p>
            <w:pPr>
              <w:pStyle w:val="Normal"/>
              <w:tabs>
                <w:tab w:val="clear" w:pos="708"/>
                <w:tab w:val="left" w:pos="1054" w:leader="none"/>
              </w:tabs>
              <w:suppressAutoHyphens w:val="true"/>
              <w:ind w:firstLine="709"/>
              <w:jc w:val="both"/>
              <w:rPr>
                <w:bCs/>
              </w:rPr>
            </w:pPr>
            <w:r>
              <w:rPr>
                <w:bCs/>
              </w:rPr>
              <w:t>- по пільгах населенню – 65,8 млн. грн.. (по ПАТ «Вінницягаз» заборгованість відсутня);</w:t>
            </w:r>
          </w:p>
          <w:p>
            <w:pPr>
              <w:pStyle w:val="Normal"/>
              <w:tabs>
                <w:tab w:val="clear" w:pos="708"/>
                <w:tab w:val="left" w:pos="1054" w:leader="none"/>
              </w:tabs>
              <w:suppressAutoHyphens w:val="true"/>
              <w:ind w:firstLine="709"/>
              <w:jc w:val="both"/>
              <w:rPr>
                <w:bCs/>
              </w:rPr>
            </w:pPr>
            <w:r>
              <w:rPr>
                <w:bCs/>
              </w:rPr>
              <w:t>- по субсидіях  населенню – 942,0 млн. грн. (по ПАТ «Вінницягаз» заборгованість відсутня)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firstLine="459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Розрахунки за житлово-комунальні послуг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b/>
                <w:i/>
              </w:rPr>
              <w:t>Рівень оплати за житлово-комунальні послуги</w:t>
            </w:r>
            <w:r>
              <w:rPr/>
              <w:t xml:space="preserve"> населенням області за січень 2016 року становить 109,4%, за січень 2015 року рівень оплати становив 100,0%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івень оплати нижче 100% за житлово-комунальні послуги станом на 01.02.2016  року склався у 10 районах та 2 містах обласного значення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При цьому серед районів та міст обласного значення найнижчий рівень оплати спостерігається в: Немирівському (25,3%)</w:t>
            </w:r>
            <w:r>
              <w:rPr>
                <w:lang w:val="ru-RU"/>
              </w:rPr>
              <w:t>,</w:t>
            </w:r>
            <w:r>
              <w:rPr/>
              <w:t xml:space="preserve"> Мурованокуриловецькому</w:t>
            </w:r>
            <w:r>
              <w:rPr>
                <w:lang w:val="ru-RU"/>
              </w:rPr>
              <w:t xml:space="preserve"> (52,1%) </w:t>
            </w:r>
            <w:r>
              <w:rPr/>
              <w:t xml:space="preserve">районах та м. Вінниці (71,9%)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firstLine="459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ОРГІВЛЯ ТА СФЕРА ПОСЛУГ</w:t>
            </w:r>
          </w:p>
        </w:tc>
      </w:tr>
      <w:tr>
        <w:trPr>
          <w:trHeight w:val="1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Товарооборот област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Товарооборот роздрібної торгівлі області за січень 2016 року склав -                          2 мільярди 535 мільйонів  гривень,  і зріс  в  порівняних цінах до відповідного періоду минулого року на 4,8 % (по Україні зменшився на 1,4 %)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За темпами  зростання обороту роздрібної торгівлі  за січень поточного року область займає  6 місце серед регіонів України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Обсяг реалізованих послуг за 2015 рік склав – 6090,5 млн. грн., в тому числі обсяг послуг, реалізованих населенню –  2406,2 млн. грн., що становить 39,5 %  від загальних обсягів послуг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32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32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32"/>
        <w:spacing w:before="0" w:after="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Питання, які відносяться до компетенції </w:t>
      </w:r>
    </w:p>
    <w:p>
      <w:pPr>
        <w:pStyle w:val="32"/>
        <w:spacing w:before="0" w:after="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епартаменту регіонального економічного розвитку ОДА</w:t>
      </w:r>
    </w:p>
    <w:p>
      <w:pPr>
        <w:pStyle w:val="32"/>
        <w:spacing w:before="0" w:after="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footerReference w:type="default" r:id="rId9"/>
      <w:type w:val="nextPage"/>
      <w:pgSz w:w="11906" w:h="16838"/>
      <w:pgMar w:left="993" w:right="99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8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65"/>
        </w:tabs>
        <w:ind w:left="1965" w:hanging="106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0000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iCs w:val="false"/>
    </w:rPr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  <w:i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нак Знак3"/>
    <w:qFormat/>
    <w:rPr>
      <w:sz w:val="16"/>
      <w:szCs w:val="16"/>
      <w:lang w:val="uk-UA" w:bidi="ar-SA"/>
    </w:rPr>
  </w:style>
  <w:style w:type="character" w:styleId="PageNumber">
    <w:name w:val="Page Number"/>
    <w:basedOn w:val="1"/>
    <w:rPr/>
  </w:style>
  <w:style w:type="character" w:styleId="S11">
    <w:name w:val="s11"/>
    <w:qFormat/>
    <w:rPr>
      <w:rFonts w:ascii="Verdana" w:hAnsi="Verdana" w:cs="Verdana"/>
      <w:strike w:val="false"/>
      <w:dstrike w:val="false"/>
      <w:color w:val="303030"/>
      <w:sz w:val="16"/>
      <w:szCs w:val="16"/>
      <w:u w:val="none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13">
    <w:name w:val="Основной текст Знак"/>
    <w:qFormat/>
    <w:rPr>
      <w:b/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9">
    <w:name w:val="Знак Знак9"/>
    <w:qFormat/>
    <w:rPr>
      <w:b/>
      <w:sz w:val="28"/>
      <w:szCs w:val="24"/>
      <w:lang w:val="uk-UA" w:bidi="ar-SA"/>
    </w:rPr>
  </w:style>
  <w:style w:type="character" w:styleId="8">
    <w:name w:val="Знак Знак8"/>
    <w:qFormat/>
    <w:rPr>
      <w:sz w:val="28"/>
      <w:szCs w:val="28"/>
      <w:lang w:val="uk-UA" w:bidi="ar-SA"/>
    </w:rPr>
  </w:style>
  <w:style w:type="character" w:styleId="6">
    <w:name w:val="Основной текст + Курсив6"/>
    <w:qFormat/>
    <w:rPr>
      <w:rFonts w:ascii="Times New Roman" w:hAnsi="Times New Roman" w:cs="Times New Roman"/>
      <w:i/>
      <w:spacing w:val="0"/>
      <w:sz w:val="27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16">
    <w:name w:val="Покажчик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2">
    <w:name w:val="Основной текст с отступом 22"/>
    <w:basedOn w:val="Normal"/>
    <w:qFormat/>
    <w:pPr>
      <w:ind w:firstLine="70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">
    <w:name w:val="Iniiaiie oaeno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 w:val="28"/>
      <w:szCs w:val="28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3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">
    <w:name w:val="par"/>
    <w:basedOn w:val="Normal"/>
    <w:qFormat/>
    <w:pPr>
      <w:autoSpaceDE w:val="false"/>
      <w:spacing w:before="100" w:after="100"/>
    </w:pPr>
    <w:rPr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ind w:left="567" w:right="4364" w:hanging="0"/>
      <w:jc w:val="both"/>
    </w:pPr>
    <w:rPr>
      <w:i/>
      <w:iCs/>
      <w:szCs w:val="20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caaiea">
    <w:name w:val="Iacaaiea"/>
    <w:basedOn w:val="Normal"/>
    <w:qFormat/>
    <w:pPr>
      <w:suppressAutoHyphens w:val="true"/>
      <w:autoSpaceDE w:val="false"/>
      <w:spacing w:lineRule="auto" w:line="228"/>
      <w:jc w:val="center"/>
    </w:pPr>
    <w:rPr>
      <w:b/>
      <w:bCs/>
      <w:i/>
      <w:iCs/>
      <w:sz w:val="32"/>
      <w:szCs w:val="32"/>
      <w:lang w:val="en-US"/>
    </w:rPr>
  </w:style>
  <w:style w:type="paragraph" w:styleId="17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аблица"/>
    <w:basedOn w:val="Normal"/>
    <w:qFormat/>
    <w:pPr/>
    <w:rPr>
      <w:szCs w:val="20"/>
    </w:rPr>
  </w:style>
  <w:style w:type="paragraph" w:styleId="18">
    <w:name w:val="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1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rFonts w:cs="Calibri"/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cs="Calibri"/>
      <w:sz w:val="28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міст таблиці"/>
    <w:basedOn w:val="Normal"/>
    <w:qFormat/>
    <w:pPr>
      <w:suppressLineNumbers/>
    </w:pPr>
    <w:rPr/>
  </w:style>
  <w:style w:type="paragraph" w:styleId="Style27">
    <w:name w:val="Заголовок таблиці"/>
    <w:basedOn w:val="Style26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Цитата"/>
    <w:basedOn w:val="Normal"/>
    <w:qFormat/>
    <w:pPr>
      <w:ind w:left="567" w:right="4364" w:hanging="0"/>
      <w:jc w:val="both"/>
    </w:pPr>
    <w:rPr>
      <w:i/>
      <w:iCs/>
      <w:szCs w:val="20"/>
    </w:rPr>
  </w:style>
  <w:style w:type="paragraph" w:styleId="Style30">
    <w:name w:val="отменить формат"/>
    <w:basedOn w:val="33"/>
    <w:qFormat/>
    <w:pPr>
      <w:ind w:firstLine="522"/>
      <w:jc w:val="both"/>
    </w:pPr>
    <w:rPr/>
  </w:style>
  <w:style w:type="paragraph" w:styleId="110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.Подпись к рис."/>
    <w:qFormat/>
    <w:pPr>
      <w:widowControl/>
      <w:autoSpaceDE w:val="false"/>
      <w:bidi w:val="0"/>
      <w:ind w:left="1134" w:hanging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31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41">
    <w:name w:val="Основной текст с отступом 34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inform">
    <w:name w:val="textinform"/>
    <w:basedOn w:val="Normal"/>
    <w:qFormat/>
    <w:pPr>
      <w:spacing w:before="0" w:after="120"/>
      <w:ind w:left="300" w:hanging="0"/>
    </w:pPr>
    <w:rPr>
      <w:color w:val="000000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3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2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Style34">
    <w:name w:val="Название объекта"/>
    <w:basedOn w:val="Normal"/>
    <w:next w:val="Normal"/>
    <w:qFormat/>
    <w:pPr/>
    <w:rPr>
      <w:b/>
      <w:szCs w:val="20"/>
    </w:rPr>
  </w:style>
  <w:style w:type="paragraph" w:styleId="114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ий текст з від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342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Название объекта2"/>
    <w:basedOn w:val="Normal"/>
    <w:next w:val="Normal"/>
    <w:qFormat/>
    <w:pPr/>
    <w:rPr>
      <w:b/>
      <w:szCs w:val="20"/>
    </w:rPr>
  </w:style>
  <w:style w:type="paragraph" w:styleId="Style3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Char Знак Знак Char Знак Знак Char Знак Знак Char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0">
    <w:name w:val="Знак Знак10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3">
    <w:name w:val="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invest.com.ua/" TargetMode="External"/><Relationship Id="rId3" Type="http://schemas.openxmlformats.org/officeDocument/2006/relationships/hyperlink" Target="http://www.vininvest.com.ua/" TargetMode="External"/><Relationship Id="rId4" Type="http://schemas.openxmlformats.org/officeDocument/2006/relationships/hyperlink" Target="http://www.vininvest.com.ua/" TargetMode="External"/><Relationship Id="rId5" Type="http://schemas.openxmlformats.org/officeDocument/2006/relationships/hyperlink" Target="http://www.vininvest.com.ua/" TargetMode="External"/><Relationship Id="rId6" Type="http://schemas.openxmlformats.org/officeDocument/2006/relationships/hyperlink" Target="http://www.vininvest.com.ua/" TargetMode="External"/><Relationship Id="rId7" Type="http://schemas.openxmlformats.org/officeDocument/2006/relationships/hyperlink" Target="http://www.vininvest.com.ua/" TargetMode="External"/><Relationship Id="rId8" Type="http://schemas.openxmlformats.org/officeDocument/2006/relationships/hyperlink" Target="http://www.vininvest.com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01:00Z</dcterms:created>
  <dc:creator>Гринев</dc:creator>
  <dc:description/>
  <cp:keywords/>
  <dc:language>en-US</dc:language>
  <cp:lastModifiedBy>vitalik</cp:lastModifiedBy>
  <cp:lastPrinted>2015-10-30T15:52:00Z</cp:lastPrinted>
  <dcterms:modified xsi:type="dcterms:W3CDTF">2016-04-19T10:01:00Z</dcterms:modified>
  <cp:revision>2</cp:revision>
  <dc:subject/>
  <dc:title>ПРОМИСЛОВЕ ВИРОБНИЦТВО</dc:title>
</cp:coreProperties>
</file>